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56200</wp:posOffset>
                </wp:positionH>
                <wp:positionV relativeFrom="paragraph">
                  <wp:posOffset>635</wp:posOffset>
                </wp:positionV>
                <wp:extent cx="4446270" cy="683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720" w:firstLine="72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 w:val="false"/>
                                <w:sz w:val="24"/>
                              </w:rPr>
                              <w:t>Русская Православная Церков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firstLine="720"/>
                              <w:jc w:val="right"/>
                              <w:rPr>
                                <w:b/>
                                <w:b/>
                                <w:i w:val="false"/>
                                <w:i w:val="false"/>
                                <w:sz w:val="25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3"/>
                              </w:rPr>
                              <w:t>Храм Державной иконы Божией Матер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Московская епархия. Раменское благочиние.</w:t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rPr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40"/>
                              </w:rPr>
                              <w:t>Державный листок №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№11</w:t>
                            </w:r>
                            <w:r>
                              <w:rPr>
                                <w:rFonts w:cs="Izhitsa" w:ascii="Izhitsa" w:hAnsi="Izhitsa"/>
                                <w:b/>
                                <w:bCs/>
                                <w:color w:val="0000FF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2"/>
                              </w:rPr>
                              <w:t xml:space="preserve">2002 год от Рождества Христова   </w:t>
                            </w:r>
                          </w:p>
                          <w:p>
                            <w:pPr>
                              <w:pStyle w:val="Heading3"/>
                              <w:ind w:left="1440" w:hanging="0"/>
                              <w:jc w:val="center"/>
                              <w:rPr>
                                <w:rFonts w:ascii="Izhitsa" w:hAnsi="Izhitsa" w:cs="Izhits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ind w:left="142" w:hanging="0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Радуйся, Еюже воздвижутся победы.</w:t>
                            </w:r>
                          </w:p>
                          <w:p>
                            <w:pPr>
                              <w:pStyle w:val="2"/>
                              <w:ind w:left="142" w:hanging="0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168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  <w:lang w:val="en-US"/>
                              </w:rPr>
                              <w:t xml:space="preserve">/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4"/>
                                <w:lang w:val="en-US"/>
                              </w:rPr>
                              <w:t xml:space="preserve">              /</w:t>
                            </w:r>
                          </w:p>
                          <w:p>
                            <w:pPr>
                              <w:pStyle w:val="2"/>
                              <w:spacing w:lineRule="auto" w:line="168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Радуйся, Еюже низпадают врази</w:t>
                            </w: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ind w:left="142" w:hanging="0"/>
                              <w:jc w:val="right"/>
                              <w:rPr>
                                <w:i/>
                                <w:i/>
                                <w:iCs/>
                                <w:sz w:val="10"/>
                              </w:rPr>
                            </w:pPr>
                            <w:r>
                              <w:rPr>
                                <w:i/>
                                <w:iCs/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ind w:left="142"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Акафист Пресвятой Богородице).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ind w:left="142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ind w:left="142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ind w:left="142" w:hanging="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FF"/>
                                <w:sz w:val="6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z w:val="68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z w:val="68"/>
                              </w:rPr>
                              <w:t>Своих врагов Россия победит”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0000FF"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FF"/>
                                <w:sz w:val="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</w:rPr>
                              <w:t>Преподобный Серафим Вырицки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 xml:space="preserve">Что для этого делать сегодня </w:t>
                            </w:r>
                          </w:p>
                          <w:p>
                            <w:pPr>
                              <w:pStyle w:val="2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u w:val="single"/>
                              </w:rPr>
                              <w:t>русскому человеку?</w:t>
                            </w:r>
                          </w:p>
                          <w:p>
                            <w:pPr>
                              <w:pStyle w:val="2"/>
                              <w:spacing w:lineRule="atLeast" w:line="20"/>
                              <w:ind w:firstLine="280"/>
                              <w:rPr/>
                            </w:pPr>
                            <w:r>
                              <w:rPr/>
                              <w:t xml:space="preserve">Все зависит от </w:t>
                            </w:r>
                            <w:r>
                              <w:rPr>
                                <w:b/>
                                <w:bCs/>
                              </w:rPr>
                              <w:t>православной веры</w:t>
                            </w:r>
                            <w:r>
                              <w:rPr/>
                              <w:t xml:space="preserve"> русских людей. Как и во все века русской истории, как во времена святого  благовернаго князя Александра Невского, сказавшего: “Не в силе Бог, но в правде”, – и победившего численно большего противника.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 xml:space="preserve">Все зависит от </w:t>
                            </w:r>
                            <w:r>
                              <w:rPr>
                                <w:b/>
                                <w:bCs/>
                              </w:rPr>
                              <w:t>веры</w:t>
                            </w:r>
                            <w:r>
                              <w:rPr/>
                              <w:t xml:space="preserve"> патриотов, от </w:t>
                            </w:r>
                            <w:r>
                              <w:rPr>
                                <w:b/>
                                <w:bCs/>
                              </w:rPr>
                              <w:t>веры</w:t>
                            </w:r>
                            <w:r>
                              <w:rPr/>
                              <w:t xml:space="preserve"> армии и флота, от </w:t>
                            </w:r>
                            <w:r>
                              <w:rPr>
                                <w:b/>
                                <w:bCs/>
                              </w:rPr>
                              <w:t>веры</w:t>
                            </w:r>
                            <w:r>
                              <w:rPr/>
                              <w:t xml:space="preserve"> государственного аппарата, от </w:t>
                            </w:r>
                            <w:r>
                              <w:rPr>
                                <w:b/>
                                <w:bCs/>
                              </w:rPr>
                              <w:t>веры</w:t>
                            </w:r>
                            <w:r>
                              <w:rPr/>
                              <w:t xml:space="preserve"> госбезопасности и милиции, наших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t>ракетчиков и десантников, врачей и учителей, рабочих и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/>
                              <w:t>крестьян.</w:t>
                            </w:r>
                          </w:p>
                          <w:p>
                            <w:pPr>
                              <w:pStyle w:val="31"/>
                              <w:spacing w:lineRule="atLeast" w:line="20"/>
                              <w:ind w:firstLine="280"/>
                              <w:jc w:val="left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Судьба России зависит от веры Русских людей.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/>
                              <w:t>того,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/>
                              <w:t>сумеем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/>
                              <w:t xml:space="preserve">ли </w:t>
                            </w:r>
                            <w:r>
                              <w:rPr>
                                <w:sz w:val="10"/>
                              </w:rPr>
                              <w:t xml:space="preserve"> </w:t>
                            </w:r>
                            <w:r>
                              <w:rPr/>
                              <w:t>мы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/>
                              <w:t>преодолеть, пересилить, переломить свое неверие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Божьей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помощью. Начнем ли мы молиться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обеди себя 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и будешь непобедим! </w:t>
                            </w:r>
                            <w:r>
                              <w:rPr/>
                              <w:t>– учил своих воинов генералиссимус А.В.Суворов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>Победим свое неверие – будем непобедимы!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>Это хорошо понимают наши враги. Они говорят: «После развала Советского Союза наш главный враг – Русская Православная Церковь» (З.Бжезинский). Они понимают, кто их главный враг. А мы, увы, никак не начнем понимать, кто наш главный друг, в чем наша сила, наша главная опора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 xml:space="preserve">Посмотрим, оглянемся назад: сколько партий, движений, союзов, демонстраций, митингов, восстаний было за последние двенадцать лет, под самыми патриотическими лозунгами – ведь ничего же не получилось. 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>В чем причина?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ни – с диаволом, а мы – без Бога. И что мы тогда можем?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"/>
                                <w:szCs w:val="31"/>
                              </w:rPr>
                              <w:t xml:space="preserve">По маловерию нашему мы думаем, что во всем виноваты наши </w:t>
                            </w:r>
                            <w:r>
                              <w:rPr>
                                <w:color w:val="000000"/>
                                <w:spacing w:val="7"/>
                                <w:szCs w:val="31"/>
                              </w:rPr>
                              <w:t xml:space="preserve">враги. Про Бога забыли!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Cs w:val="31"/>
                              </w:rPr>
                              <w:t>На все воля Божия,</w:t>
                            </w:r>
                            <w:r>
                              <w:rPr>
                                <w:color w:val="000000"/>
                                <w:spacing w:val="7"/>
                                <w:sz w:val="20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7"/>
                                <w:szCs w:val="31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pacing w:val="7"/>
                                <w:sz w:val="20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7"/>
                                <w:szCs w:val="31"/>
                              </w:rPr>
                              <w:t>говорит народ</w:t>
                            </w:r>
                            <w:r>
                              <w:rPr>
                                <w:color w:val="000000"/>
                                <w:spacing w:val="7"/>
                                <w:sz w:val="20"/>
                                <w:szCs w:val="31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pacing w:val="1"/>
                                <w:szCs w:val="31"/>
                              </w:rPr>
                              <w:t xml:space="preserve">Господь – всемогущ, и может в одно мгновенье в ничто обратить все </w:t>
                            </w:r>
                            <w:r>
                              <w:rPr>
                                <w:color w:val="000000"/>
                                <w:spacing w:val="7"/>
                                <w:szCs w:val="31"/>
                              </w:rPr>
                              <w:t xml:space="preserve">возни врагов России, как мог Он в одно мгновенье расточить тех, </w:t>
                            </w:r>
                            <w:r>
                              <w:rPr>
                                <w:color w:val="000000"/>
                                <w:spacing w:val="10"/>
                                <w:szCs w:val="31"/>
                              </w:rPr>
                              <w:t xml:space="preserve">кто распинал Его на Кресте. Но Господь не делает этого, желая </w:t>
                            </w:r>
                            <w:r>
                              <w:rPr>
                                <w:color w:val="000000"/>
                                <w:szCs w:val="31"/>
                              </w:rPr>
                              <w:t>нам несравненно большего, чем благополучная временная жизнь, – хочет, чтобы мы обратились к Нему и спаслись для жизни вечной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color w:val="000000"/>
                                <w:szCs w:val="35"/>
                              </w:rPr>
                            </w:pPr>
                            <w:r>
                              <w:rPr>
                                <w:color w:val="000000"/>
                                <w:szCs w:val="35"/>
                              </w:rPr>
                              <w:t>Судьба России – в руках Божьих.</w:t>
                            </w:r>
                          </w:p>
                          <w:p>
                            <w:pPr>
                              <w:pStyle w:val="TextBody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подь попускает терзать Россию ее врагам для того, чтобы русские люди поняли, что без Бога, без молитвы, без Церкви Пра</w:t>
                              <w:softHyphen/>
                              <w:t>вославной мы ничего не можем, – как без молитвы, без веры, без избрания Патриарха в 1943 году, без наполненных храмов в тылу и молебнов на фронтах, без заступничества Божией Матери мы бы не выиграли Велик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Отечественную войну, которая </w:t>
                            </w:r>
                            <w:r>
                              <w:rPr>
                                <w:sz w:val="28"/>
                                <w:szCs w:val="33"/>
                              </w:rPr>
                              <w:t xml:space="preserve">закончилась на Пасху 1945 </w:t>
                            </w:r>
                            <w:r>
                              <w:rPr>
                                <w:sz w:val="28"/>
                              </w:rPr>
                              <w:t>года, в день великомученика и победоносца Георгия.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ВСЕ СОБЫТИЯ ПОСЛЕДНЕГО ВРЕМЕНИ ГОВОРЯТ О ТОМ, ЧТО ГОСПОДЬ ЖДЕТ ВЕРЫ, ПОКАЯНИЯ, МОЛИТВЫ РУССКИХ ЛЮДЕЙ. 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оссия – это Дом Пресвятой Богородицы. Вся наша земля полита кровью наших предков, которые жизни свои положили за Веру, Царя и Отечество, и прежде всего –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а веру</w:t>
                            </w:r>
                            <w:r>
                              <w:rPr>
                                <w:sz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pacing w:val="-16"/>
                                <w:sz w:val="26"/>
                                <w:szCs w:val="31"/>
                              </w:rPr>
                              <w:t xml:space="preserve">Что всегда делали русские люди, когда чувствовали, </w:t>
                            </w:r>
                            <w:r>
                              <w:rPr>
                                <w:spacing w:val="-7"/>
                                <w:sz w:val="26"/>
                                <w:szCs w:val="31"/>
                              </w:rPr>
                              <w:t xml:space="preserve">что их </w:t>
                            </w:r>
                            <w:r>
                              <w:rPr>
                                <w:sz w:val="26"/>
                                <w:szCs w:val="31"/>
                              </w:rPr>
                              <w:t>человеческих сил не хватает на то, чтобы избавиться от беды? Они просили: «МАТЕРЬ БОЖИЯ, СПАСИ ЗЕМЛЮ РУССКУЮ!» И чудесная помощь многократно приходила. И сегодня все больше русских людей чувствует, что по-человечески исправить положение, повернуть от развала страны к созиданию, к укреплению Державы Российской, избавлению от многих бед и напастей – немыслимо. Но Матерь Божия поможет – и все это будет. Будет вера в наших детях, в молодежи, во всех людях – окрепнет держава, армия, наполнятся родильные дома, отступят пьянство, наркомания, страсть к стяжанию материальных благ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ind w:firstLine="278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</w:rPr>
                              <w:t>Вера укрепляется в Церкви, в храме, в богослужении, в таинствах – исповеди, причащения, венчан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33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ind w:firstLine="278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color w:val="000000"/>
                                <w:sz w:val="6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3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ind w:firstLine="278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3"/>
                              </w:rPr>
                              <w:t xml:space="preserve">ЧТО ДЕЛАТЬ?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ind w:left="28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color w:val="0000FF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</w:rPr>
                              <w:t xml:space="preserve">.  </w:t>
                            </w:r>
                            <w:r>
                              <w:rPr>
                                <w:color w:val="0000FF"/>
                                <w:szCs w:val="33"/>
                              </w:rPr>
                              <w:t xml:space="preserve">Некрещеным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</w:rPr>
                              <w:t>креститься.</w:t>
                            </w:r>
                            <w:r>
                              <w:rPr>
                                <w:color w:val="0000FF"/>
                                <w:szCs w:val="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ind w:left="280" w:hanging="0"/>
                              <w:textAlignment w:val="auto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</w:rPr>
                              <w:t>2.</w:t>
                            </w:r>
                            <w:r>
                              <w:rPr>
                                <w:color w:val="0000FF"/>
                                <w:szCs w:val="33"/>
                              </w:rPr>
                              <w:t xml:space="preserve">  Надет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Cs w:val="33"/>
                              </w:rPr>
                              <w:t>крест</w:t>
                            </w:r>
                            <w:r>
                              <w:rPr>
                                <w:color w:val="0000FF"/>
                                <w:szCs w:val="33"/>
                              </w:rPr>
                              <w:t xml:space="preserve"> и ни на секунду его не снимать.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3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3.</w:t>
                            </w:r>
                            <w:r>
                              <w:rPr>
                                <w:color w:val="0000FF"/>
                              </w:rPr>
                              <w:t xml:space="preserve">  Как можно чаще правильно, благоговейно осенять себя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крестным знамением</w:t>
                            </w:r>
                            <w:r>
                              <w:rPr/>
                              <w:t>: три пальца сложить в честь Святой Троицы, два пальца пригнуть к ладони, исповедуя Божественную и человеческую природу Господа нашего Иисуса Христа.</w:t>
                            </w:r>
                          </w:p>
                          <w:p>
                            <w:pPr>
                              <w:pStyle w:val="Style13"/>
                              <w:spacing w:lineRule="auto" w:line="240"/>
                              <w:ind w:left="0" w:right="11" w:firstLine="278"/>
                              <w:rPr/>
                            </w:pPr>
                            <w:r>
                              <w:rPr>
                                <w:sz w:val="26"/>
                              </w:rPr>
                              <w:t>Рука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не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однимается перекреститься – сделаем над собой усилие.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«Гром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не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грянет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– мужик не перекрестится»,  – говорит народ. Гром уже гремит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0" w:leader="none"/>
                              </w:tabs>
                              <w:ind w:firstLine="278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Упорно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учиться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молиться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начав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с</w:t>
                            </w:r>
                            <w:r>
                              <w:rPr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 xml:space="preserve">самого простого: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Господи, помилуй. Господи, прости. Господи, помоги. Господи, благослови. Господи, вразуми. Господи, укрепи. Господи, спаси. Слава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  <w:t>Тебе, Господи. Господи Иисусе Христе, Сыне Божий, помилуй мя грешнаго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/>
                              <w:t>А. В. Суворов учил русских воинов: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олись Богу – от Него победа!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ресвятая Богородице, спаси нас! Святителю  отче Николае, моли Бога о нас! – без сей молитвы оружия не обнажай, ружья не заряжай, ничего не начинай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5.</w:t>
                            </w:r>
                            <w:r>
                              <w:rPr>
                                <w:color w:val="0000FF"/>
                              </w:rPr>
                              <w:t xml:space="preserve">  Каждое утро читат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утренние молитвы, вечером – вечерние</w:t>
                            </w:r>
                            <w:r>
                              <w:rPr>
                                <w:color w:val="0000FF"/>
                              </w:rPr>
                              <w:t>, по молитвослов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firstLine="278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30"/>
                              </w:rPr>
                              <w:t>Хочется бросить молиться – сказать себе: «Ну, еще одну молитву прочту». И так привыкнем, и не сможем жить без молитвы, молитва – дыхание души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Преподобный Серафим Саровский дал нам кратчайшее молитвенное правило: три раза – 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Отче наш</w:t>
                            </w:r>
                            <w:r>
                              <w:rPr>
                                <w:sz w:val="26"/>
                              </w:rPr>
                              <w:t xml:space="preserve">, три раза – 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Богородице Дево, радуйся</w:t>
                            </w:r>
                            <w:r>
                              <w:rPr>
                                <w:sz w:val="26"/>
                              </w:rPr>
                              <w:t xml:space="preserve">, один раз – 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Символ веры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тараться молиться весь день, как можно чаще.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firstLine="27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Молиться Евангельской молитвой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</w:rPr>
                              <w:t xml:space="preserve"> верую Господи, помоги моему неверию!</w:t>
                            </w:r>
                            <w:r>
                              <w:rPr>
                                <w:sz w:val="28"/>
                              </w:rPr>
                              <w:t xml:space="preserve"> Просить Господа, как и святые апостолы, чтобы Он приложил нам веру, приложил веру всем русским людям. Молиться Божией Матери, святителю Николаю, всем русским святым об укреплении веры в русском народе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/>
                            </w:pPr>
                            <w:r>
                              <w:rPr/>
                              <w:t>Бороться с помыслами неверия, не принимать их ни под каким предлогом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евидимый враг коварен. Он обманывает всегда под благовидными предлогомами.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ворят: «Мне пришла мысль». Пришла – значит, откуда-то пришла. От Бога или от дьявола? Как распознать? «Дерево познаётся по плодам», – сказал Господь.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firstLine="28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ысли: молись, иди в церковь, причащайся, постись, кайся в своих грехах, мирись первым, – от Бога. Мысли, рождающие в душе любовь, тишину, покой, радость, веру, – от Бога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се мысли против веры православной, Церкви, таинств, постов, мысли, рождающие злобу, ненависть, уныние, отчаяние, тоску, мысли о самоубийстве – от дьявола под любым предлогом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7.</w:t>
                            </w:r>
                            <w:r>
                              <w:rPr>
                                <w:color w:val="0000FF"/>
                              </w:rPr>
                              <w:t xml:space="preserve"> В субботу вечером, воскресенье утром, в церковные праздники и накануне вечером, если нет особых обстоятельств (дежурство, болезнь) – всегда быт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в храм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14" w:firstLine="274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Трудно стоять в храме – все-таки стой. И старайся молиться. Лучшего для России, для ее освобождения, для нашего воинства, о котором молятся на всех службах во всех храмах, ничего не сделаешь. «М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</w:rPr>
                              <w:t>р стоит молитвой», – говорил преподобный Силуан Афонск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right="14" w:firstLine="274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30"/>
                              </w:rPr>
                              <w:t>Не понимаем, не видим никакого смысла в том, что делается в церкви – а все-таки нач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14" w:firstLine="269"/>
                              <w:jc w:val="both"/>
                              <w:rPr>
                                <w:sz w:val="26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30"/>
                              </w:rPr>
                              <w:t>Не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понимаем полностью языка церковно-славянскаго – не</w:t>
                            </w:r>
                            <w:r>
                              <w:rPr>
                                <w:sz w:val="16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беда,</w:t>
                            </w:r>
                            <w:r>
                              <w:rPr>
                                <w:sz w:val="1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что-то</w:t>
                            </w:r>
                            <w:r>
                              <w:rPr>
                                <w:sz w:val="1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понятно.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30"/>
                              </w:rPr>
                              <w:t>Господи,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30"/>
                              </w:rPr>
                              <w:t>помилуй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понятно</w:t>
                            </w:r>
                            <w:r>
                              <w:rPr>
                                <w:sz w:val="14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– и</w:t>
                            </w:r>
                            <w:r>
                              <w:rPr>
                                <w:sz w:val="1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30"/>
                              </w:rPr>
                              <w:t>хорош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29" w:firstLine="266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Блаженная Матрона Анемнясевская, исповедница 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6"/>
                              </w:rPr>
                              <w:t xml:space="preserve"> века, говорил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14" w:firstLine="269"/>
                              <w:jc w:val="both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– </w:t>
                            </w:r>
                            <w:r>
                              <w:rPr>
                                <w:sz w:val="26"/>
                              </w:rPr>
                              <w:t>В церкви-то надо три раза поклонится, а дома-то –триста раз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8.</w:t>
                            </w:r>
                            <w:r>
                              <w:rPr>
                                <w:color w:val="0000FF"/>
                              </w:rPr>
                              <w:t xml:space="preserve"> Как можно чаще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исповедоваться и причащаться святых Христовых Таин.</w:t>
                            </w:r>
                          </w:p>
                          <w:p>
                            <w:pPr>
                              <w:pStyle w:val="TextBodyIndent"/>
                              <w:ind w:firstLine="27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Главная сила наша – Господь. В таинстве св. причащения мы соединяемся с Богом, освящаю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наши душа и тело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z w:val="26"/>
                              </w:rPr>
                              <w:t>Полковые батюшки Русской Армии, рискуя жизнью, шли на передовые позиции, плавали на боевых кораблях, чтобы перед сражениями причащать воинов.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firstLine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.</w:t>
                            </w:r>
                            <w:r>
                              <w:rPr>
                                <w:sz w:val="28"/>
                              </w:rPr>
                              <w:t xml:space="preserve"> Строго, по Уставу Святой Православной Церкви,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соблюдать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посты</w:t>
                            </w:r>
                            <w:r>
                              <w:rPr>
                                <w:sz w:val="28"/>
                              </w:rPr>
                              <w:t xml:space="preserve"> (не есть мясного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молочного) –  среду и пятницу почти весь год, четыре главных поста: Великий, Рождественский, Апостольский, Успенский. 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firstLine="28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еподобный Серафим Саровский за много лет предсказывал: «Страшные времена предстоят, реки крови русской прольются». А в чем причина? «Русские люди, – говорил он, – стали забывать среду и пятницу, разрешают на мясо даже в Великий пост».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firstLine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10.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Всем русским людям иметь у себя и читать постоянно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Святое Евангелие.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right="5" w:firstLine="280"/>
                              <w:jc w:val="both"/>
                              <w:rPr>
                                <w:sz w:val="26"/>
                                <w:szCs w:val="29"/>
                              </w:rPr>
                            </w:pPr>
                            <w:r>
                              <w:rPr>
                                <w:sz w:val="26"/>
                                <w:szCs w:val="29"/>
                              </w:rPr>
                              <w:t>Наш критик В.Г.Белинский писал: «Есть книга, в которой сказано всё, все решено, после которой ни в чем нет сомнения, книга безсмертная, святая, книга вечной истины, вечной жизни – Евангелие. Весь прогресс человечества, все успехи в науках, в философии заключаются только в большем проникновении в таинственную глубину этой Божественной книги... Основание Евангелия – откровение истины посредством любви и благодати.»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1</w:t>
                            </w:r>
                            <w:r>
                              <w:rPr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Русская мать! Не убивай во чреве свое родное дитя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Что бы ни было, грех аборта – это не выход ни из какого положения. С момента зачатия Бог дает младенцу безсмертную душу, душу-то не убьешь, она страдает, страдает совесть матери-убийцы, страдают живые дети, тяжкий грех чадоубийства оборачивается безчисленными скорбями для всех. Россия страдает и потому, что русские люди убивают во чреве ни в чем не повинных русских детей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2</w:t>
                            </w:r>
                            <w:r>
                              <w:rPr>
                                <w:color w:val="0000FF"/>
                              </w:rPr>
                              <w:t xml:space="preserve">. Семейным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венчаться</w:t>
                            </w:r>
                            <w:r>
                              <w:rPr>
                                <w:color w:val="0000FF"/>
                              </w:rPr>
                              <w:t xml:space="preserve"> в церкви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78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едавно почивший всероссийский старец протоиерей Николай Гурьянов говорил: «Как же мне жаль невенчанных…»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3</w:t>
                            </w:r>
                            <w:r>
                              <w:rPr>
                                <w:color w:val="0000FF"/>
                              </w:rPr>
                              <w:t xml:space="preserve">. С Божьей помощью решительно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бросить курить, употреблять алкоголь, ругаться матом, блудить</w:t>
                            </w:r>
                            <w:r>
                              <w:rPr>
                                <w:color w:val="0000FF"/>
                              </w:rPr>
                              <w:t>, покаявшись в этих грехах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ьявол лжет: закури – и успокоишься, выпей – и станет веселей, выругайся – и победишь «сильным словом». Ложь! От курения и пьянства – раздражительность и тоска. Черным словом мы призываем нечистую силу, от которой все беды. Матерным словом оскорбляются Матерь Божия, Родина-мать, родная мать, мать–сыра земля, кормилица наша. Блуд убивает любовь, разрушает семью, а без семьи, без любви – какое счастье? Курение, пьянство, сквернословие, блуд обезсилили наш народ, русскую армию, отступать дальше неку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63" w:leader="none"/>
                              </w:tabs>
                              <w:ind w:firstLine="23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4.</w:t>
                            </w:r>
                            <w:r>
                              <w:rPr>
                                <w:color w:val="0000FF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Русские матери! Молитесь за своих детей!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Молитва матери, – сказано, – поднимает со дна мор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63" w:leader="none"/>
                              </w:tabs>
                              <w:ind w:firstLine="235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огда протоирей Сергий Лавров, недавно умерший в 90-летнем возрасте настоятель храма Покрова Божией Матери села Игумново Раменского района Московской области, уходил в 1941 году на Великую Отечественную войну, его мать, Елизавета, вдова расстрелянного в 1937 году протоиерея Николая, дала ему кусок хлеба и сказал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7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– </w:t>
                            </w:r>
                            <w:r>
                              <w:rPr>
                                <w:sz w:val="26"/>
                              </w:rPr>
                              <w:t>Откуси. Придешь – и доеш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24" w:firstLine="418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И он пришел в 1945 году – и доел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right="14" w:firstLine="269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ришел майором связи, целым и невредимым, пройдя всю войну. И потом пятьдесят два года прослужил священник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/>
                            </w:pPr>
                            <w:r>
                              <w:rPr/>
                              <w:t>Такова вера, такова молитва матери.</w:t>
                            </w:r>
                          </w:p>
                          <w:p>
                            <w:pPr>
                              <w:pStyle w:val="Normal"/>
                              <w:ind w:left="14" w:firstLine="266"/>
                              <w:jc w:val="both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Были на войне чудеса”, – вспоминал отец Петр, прошедший войну и лагеря, – молебны в Сталинграде и пред взятием Кёнигсберга. Это всё скрывается нашими врагами. Они и сейчас боятся, что в России будет чудо, что кто-то молит еще о ее спасении…”</w:t>
                            </w:r>
                          </w:p>
                          <w:p>
                            <w:pPr>
                              <w:pStyle w:val="Normal"/>
                              <w:ind w:left="14" w:firstLine="266"/>
                              <w:jc w:val="both"/>
                              <w:rPr/>
                            </w:pPr>
                            <w:r>
                              <w:rPr/>
                              <w:t>В трагические дни 23–26 октября 2002 года в Москве, когда люди оказались заложниками бандитов, там, в здании театрального центра, они решили: “Будем молиться, будем молиться всеми молитвами, которые знаем”.</w:t>
                            </w: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молились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/>
                              <w:t>непрерывно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Не давали им молиться вслух – молились про себя, взявшись за руки.</w:t>
                            </w:r>
                          </w:p>
                          <w:p>
                            <w:pPr>
                              <w:pStyle w:val="Normal"/>
                              <w:ind w:left="14" w:firstLine="266"/>
                              <w:jc w:val="both"/>
                              <w:rPr/>
                            </w:pPr>
                            <w:r>
                              <w:rPr/>
                              <w:t xml:space="preserve">Молился в это время Святейший Патриарх. Молились священники. Молился спецназ. Молился весь наш православный народ. Молился Афон, молился Кипр… И в день Иверской иконы Божией Матери  совершилось чудо. В здании, до отказа наполненном взрывчаткой, во время штурма не взорвалась ни одна граната, ни один террорист не выполнил задуманного. Кто-то из наших бойцов сказал виновато: “Было везение”. Нет, была молитва. Была Божия милость, было Божие чудо. </w:t>
                            </w:r>
                          </w:p>
                          <w:p>
                            <w:pPr>
                              <w:pStyle w:val="Normal"/>
                              <w:ind w:left="11" w:firstLine="266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</w:rPr>
                              <w:t>Матерь Божия Державная,</w:t>
                            </w:r>
                          </w:p>
                          <w:p>
                            <w:pPr>
                              <w:pStyle w:val="Normal"/>
                              <w:ind w:left="11" w:firstLine="266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8"/>
                              </w:rPr>
                              <w:t>спаси Землю Русскую!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b/>
                                <w:b/>
                                <w:bCs/>
                                <w:sz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дрес новопостроенного храма Державной иконы Божией Матери с приделами св. Царя-мученика Николая и Всех русских святых: 140130, Московская область,  Раменский   район,    пос. Кратово,   Нижегородская   улица.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2520" w:leader="none"/>
                              </w:tabs>
                              <w:spacing w:lineRule="auto" w:line="240" w:before="20" w:after="20"/>
                              <w:ind w:left="2520" w:right="32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</w:rPr>
                              <w:t>Тел/факс: (095) 556– 11 – 43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0" w:after="20"/>
                              <w:ind w:left="1440" w:right="322" w:firstLine="7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</w:rPr>
                                <w:t>http://www.derzhavnaya.narod.ru</w:t>
                              </w:r>
                            </w:hyperlink>
                          </w:p>
                          <w:p>
                            <w:pPr>
                              <w:pStyle w:val="Normal1"/>
                              <w:spacing w:lineRule="auto" w:line="240" w:before="20" w:after="20"/>
                              <w:ind w:left="2552" w:right="322" w:firstLine="328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derzhavnaya@naro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overflowPunct w:val="true"/>
                              <w:spacing w:lineRule="auto" w:line="288"/>
                              <w:ind w:left="360" w:hanging="0"/>
                              <w:textAlignment w:val="auto"/>
                              <w:rPr>
                                <w:sz w:val="3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88" w:before="245" w:after="0"/>
                              <w:ind w:firstLine="278"/>
                              <w:jc w:val="both"/>
                              <w:rPr>
                                <w:sz w:val="3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0pt;mso-position-vertical-relative:text;margin-left:4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left="720" w:firstLine="720"/>
                        <w:jc w:val="center"/>
                        <w:rPr>
                          <w:b/>
                          <w:b/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b/>
                          <w:i w:val="false"/>
                          <w:sz w:val="24"/>
                        </w:rPr>
                        <w:t xml:space="preserve">              </w:t>
                      </w:r>
                      <w:r>
                        <w:rPr>
                          <w:b/>
                          <w:i w:val="false"/>
                          <w:sz w:val="24"/>
                        </w:rPr>
                        <w:t>Русская Православная Церков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"/>
                        </w:rPr>
                      </w:pPr>
                      <w:r>
                        <w:rPr>
                          <w:b/>
                          <w:i/>
                          <w:sz w:val="4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firstLine="720"/>
                        <w:jc w:val="right"/>
                        <w:rPr>
                          <w:b/>
                          <w:b/>
                          <w:i w:val="false"/>
                          <w:i w:val="false"/>
                          <w:sz w:val="25"/>
                        </w:rPr>
                      </w:pPr>
                      <w:r>
                        <w:rPr>
                          <w:b/>
                          <w:i w:val="false"/>
                          <w:sz w:val="23"/>
                        </w:rPr>
                        <w:t>Храм Державной иконы Божией Матер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"/>
                        </w:rPr>
                      </w:pPr>
                      <w:r>
                        <w:rPr>
                          <w:b/>
                          <w:i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4"/>
                        </w:rPr>
                        <w:t xml:space="preserve"> </w:t>
                      </w:r>
                      <w:r>
                        <w:rPr>
                          <w:sz w:val="10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Московская епархия. Раменское благочиние.</w:t>
                      </w:r>
                    </w:p>
                    <w:p>
                      <w:pPr>
                        <w:pStyle w:val="Heading3"/>
                        <w:ind w:left="1440" w:hanging="0"/>
                        <w:rPr>
                          <w:rFonts w:ascii="Izhitsa" w:hAnsi="Izhitsa" w:cs="Izhitsa"/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sz w:val="4"/>
                        </w:rPr>
                      </w:r>
                    </w:p>
                    <w:p>
                      <w:pPr>
                        <w:pStyle w:val="Heading3"/>
                        <w:ind w:left="1440" w:hanging="0"/>
                        <w:rPr>
                          <w:color w:val="0000FF"/>
                          <w:sz w:val="40"/>
                        </w:rPr>
                      </w:pP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40"/>
                        </w:rPr>
                        <w:t>Державный листок №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№11</w:t>
                      </w:r>
                      <w:r>
                        <w:rPr>
                          <w:rFonts w:cs="Izhitsa" w:ascii="Izhitsa" w:hAnsi="Izhitsa"/>
                          <w:b/>
                          <w:bCs/>
                          <w:color w:val="0000FF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1440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2"/>
                        </w:rPr>
                        <w:t xml:space="preserve">2002 год от Рождества Христова   </w:t>
                      </w:r>
                    </w:p>
                    <w:p>
                      <w:pPr>
                        <w:pStyle w:val="Heading3"/>
                        <w:ind w:left="1440" w:hanging="0"/>
                        <w:jc w:val="center"/>
                        <w:rPr>
                          <w:rFonts w:ascii="Izhitsa" w:hAnsi="Izhitsa" w:cs="Izhitsa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sz w:val="10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ind w:left="142" w:hanging="0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Радуйся, Еюже воздвижутся победы.</w:t>
                      </w:r>
                    </w:p>
                    <w:p>
                      <w:pPr>
                        <w:pStyle w:val="2"/>
                        <w:ind w:left="142" w:hanging="0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</w:rPr>
                      </w:r>
                    </w:p>
                    <w:p>
                      <w:pPr>
                        <w:pStyle w:val="2"/>
                        <w:spacing w:lineRule="auto" w:line="168"/>
                        <w:ind w:left="14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4"/>
                          <w:lang w:val="en-US"/>
                        </w:rPr>
                        <w:t xml:space="preserve">/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1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4"/>
                          <w:lang w:val="en-US"/>
                        </w:rPr>
                        <w:t xml:space="preserve">              /</w:t>
                      </w:r>
                    </w:p>
                    <w:p>
                      <w:pPr>
                        <w:pStyle w:val="2"/>
                        <w:spacing w:lineRule="auto" w:line="168"/>
                        <w:ind w:left="14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Радуйся, Еюже низпадают врази</w:t>
                      </w:r>
                      <w:r>
                        <w:rPr>
                          <w:sz w:val="26"/>
                        </w:rPr>
                        <w:t>.</w:t>
                      </w:r>
                    </w:p>
                    <w:p>
                      <w:pPr>
                        <w:pStyle w:val="2"/>
                        <w:ind w:left="142" w:hanging="0"/>
                        <w:jc w:val="right"/>
                        <w:rPr>
                          <w:i/>
                          <w:i/>
                          <w:iCs/>
                          <w:sz w:val="10"/>
                        </w:rPr>
                      </w:pPr>
                      <w:r>
                        <w:rPr>
                          <w:i/>
                          <w:iCs/>
                          <w:sz w:val="10"/>
                        </w:rPr>
                      </w:r>
                    </w:p>
                    <w:p>
                      <w:pPr>
                        <w:pStyle w:val="2"/>
                        <w:ind w:left="142" w:hanging="0"/>
                        <w:jc w:val="right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Акафист Пресвятой Богородице).</w:t>
                      </w:r>
                    </w:p>
                    <w:p>
                      <w:pPr>
                        <w:pStyle w:val="2"/>
                        <w:spacing w:lineRule="auto" w:line="288"/>
                        <w:ind w:left="142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ind w:left="142" w:hanging="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ind w:left="142" w:hanging="0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color w:val="0000FF"/>
                          <w:sz w:val="68"/>
                        </w:rPr>
                      </w:pPr>
                      <w:r>
                        <w:rPr>
                          <w:b/>
                          <w:bCs/>
                          <w:caps/>
                          <w:color w:val="0000FF"/>
                          <w:sz w:val="68"/>
                        </w:rPr>
                        <w:t>“</w:t>
                      </w:r>
                      <w:r>
                        <w:rPr>
                          <w:b/>
                          <w:bCs/>
                          <w:caps/>
                          <w:color w:val="0000FF"/>
                          <w:sz w:val="68"/>
                        </w:rPr>
                        <w:t>Своих врагов Россия победит”</w:t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aps/>
                          <w:color w:val="0000FF"/>
                          <w:sz w:val="4"/>
                        </w:rPr>
                      </w:pPr>
                      <w:r>
                        <w:rPr>
                          <w:b/>
                          <w:bCs/>
                          <w:caps/>
                          <w:color w:val="0000FF"/>
                          <w:sz w:val="4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0"/>
                        </w:rPr>
                        <w:t>Преподобный Серафим Вырицкий</w:t>
                      </w:r>
                      <w:r>
                        <w:rPr>
                          <w:b/>
                          <w:bCs/>
                          <w:color w:val="0000FF"/>
                          <w:sz w:val="30"/>
                        </w:rPr>
                        <w:t>.</w:t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 xml:space="preserve">Что для этого делать сегодня </w:t>
                      </w:r>
                    </w:p>
                    <w:p>
                      <w:pPr>
                        <w:pStyle w:val="2"/>
                        <w:spacing w:lineRule="auto" w:line="288"/>
                        <w:jc w:val="center"/>
                        <w:rPr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4"/>
                          <w:u w:val="single"/>
                        </w:rPr>
                        <w:t>русскому человеку?</w:t>
                      </w:r>
                    </w:p>
                    <w:p>
                      <w:pPr>
                        <w:pStyle w:val="2"/>
                        <w:spacing w:lineRule="atLeast" w:line="20"/>
                        <w:ind w:firstLine="280"/>
                        <w:rPr/>
                      </w:pPr>
                      <w:r>
                        <w:rPr/>
                        <w:t xml:space="preserve">Все зависит от </w:t>
                      </w:r>
                      <w:r>
                        <w:rPr>
                          <w:b/>
                          <w:bCs/>
                        </w:rPr>
                        <w:t>православной веры</w:t>
                      </w:r>
                      <w:r>
                        <w:rPr/>
                        <w:t xml:space="preserve"> русских людей. Как и во все века русской истории, как во времена святого  благовернаго князя Александра Невского, сказавшего: “Не в силе Бог, но в правде”, – и победившего численно большего противника.</w:t>
                      </w:r>
                    </w:p>
                    <w:p>
                      <w:pPr>
                        <w:pStyle w:val="Normal"/>
                        <w:spacing w:lineRule="atLeast" w:line="20"/>
                        <w:ind w:firstLine="280"/>
                        <w:jc w:val="both"/>
                        <w:rPr/>
                      </w:pPr>
                      <w:r>
                        <w:rPr/>
                        <w:t xml:space="preserve">Все зависит от </w:t>
                      </w:r>
                      <w:r>
                        <w:rPr>
                          <w:b/>
                          <w:bCs/>
                        </w:rPr>
                        <w:t>веры</w:t>
                      </w:r>
                      <w:r>
                        <w:rPr/>
                        <w:t xml:space="preserve"> патриотов, от </w:t>
                      </w:r>
                      <w:r>
                        <w:rPr>
                          <w:b/>
                          <w:bCs/>
                        </w:rPr>
                        <w:t>веры</w:t>
                      </w:r>
                      <w:r>
                        <w:rPr/>
                        <w:t xml:space="preserve"> армии и флота, от </w:t>
                      </w:r>
                      <w:r>
                        <w:rPr>
                          <w:b/>
                          <w:bCs/>
                        </w:rPr>
                        <w:t>веры</w:t>
                      </w:r>
                      <w:r>
                        <w:rPr/>
                        <w:t xml:space="preserve"> государственного аппарата, от </w:t>
                      </w:r>
                      <w:r>
                        <w:rPr>
                          <w:b/>
                          <w:bCs/>
                        </w:rPr>
                        <w:t>веры</w:t>
                      </w:r>
                      <w:r>
                        <w:rPr/>
                        <w:t xml:space="preserve"> госбезопасности и милиции, наших</w:t>
                      </w:r>
                      <w:r>
                        <w:rPr>
                          <w:sz w:val="30"/>
                        </w:rPr>
                        <w:t xml:space="preserve"> </w:t>
                      </w:r>
                      <w:r>
                        <w:rPr/>
                        <w:t>ракетчиков и десантников, врачей и учителей, рабочих и</w:t>
                      </w:r>
                      <w:r>
                        <w:rPr>
                          <w:sz w:val="30"/>
                        </w:rPr>
                        <w:t xml:space="preserve"> </w:t>
                      </w:r>
                      <w:r>
                        <w:rPr/>
                        <w:t>крестьян.</w:t>
                      </w:r>
                    </w:p>
                    <w:p>
                      <w:pPr>
                        <w:pStyle w:val="31"/>
                        <w:spacing w:lineRule="atLeast" w:line="20"/>
                        <w:ind w:firstLine="280"/>
                        <w:jc w:val="left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Судьба России зависит от веры Русских людей.</w:t>
                      </w:r>
                    </w:p>
                    <w:p>
                      <w:pPr>
                        <w:pStyle w:val="Normal"/>
                        <w:spacing w:lineRule="atLeast" w:line="20"/>
                        <w:ind w:firstLine="280"/>
                        <w:jc w:val="both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/>
                        <w:t>того,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/>
                        <w:t>сумеем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/>
                        <w:t xml:space="preserve">ли </w:t>
                      </w:r>
                      <w:r>
                        <w:rPr>
                          <w:sz w:val="10"/>
                        </w:rPr>
                        <w:t xml:space="preserve"> </w:t>
                      </w:r>
                      <w:r>
                        <w:rPr/>
                        <w:t>мы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/>
                        <w:t>преодолеть, пересилить, переломить свое неверие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с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Божьей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помощью. Начнем ли мы молиться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обеди себя –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и будешь непобедим! </w:t>
                      </w:r>
                      <w:r>
                        <w:rPr/>
                        <w:t>– учил своих воинов генералиссимус А.В.Суворов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>Победим свое неверие – будем непобедимы!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>Это хорошо понимают наши враги. Они говорят: «После развала Советского Союза наш главный враг – Русская Православная Церковь» (З.Бжезинский). Они понимают, кто их главный враг. А мы, увы, никак не начнем понимать, кто наш главный друг, в чем наша сила, наша главная опора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 xml:space="preserve">Посмотрим, оглянемся назад: сколько партий, движений, союзов, демонстраций, митингов, восстаний было за последние двенадцать лет, под самыми патриотическими лозунгами – ведь ничего же не получилось. 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>В чем причина?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ни – с диаволом, а мы – без Бога. И что мы тогда можем?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-1"/>
                          <w:szCs w:val="31"/>
                        </w:rPr>
                        <w:t xml:space="preserve">По маловерию нашему мы думаем, что во всем виноваты наши </w:t>
                      </w:r>
                      <w:r>
                        <w:rPr>
                          <w:color w:val="000000"/>
                          <w:spacing w:val="7"/>
                          <w:szCs w:val="31"/>
                        </w:rPr>
                        <w:t xml:space="preserve">враги. Про Бога забыли! </w:t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Cs w:val="31"/>
                        </w:rPr>
                        <w:t>На все воля Божия,</w:t>
                      </w:r>
                      <w:r>
                        <w:rPr>
                          <w:color w:val="000000"/>
                          <w:spacing w:val="7"/>
                          <w:sz w:val="20"/>
                          <w:szCs w:val="3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7"/>
                          <w:szCs w:val="31"/>
                        </w:rPr>
                        <w:t>–</w:t>
                      </w:r>
                      <w:r>
                        <w:rPr>
                          <w:color w:val="000000"/>
                          <w:spacing w:val="7"/>
                          <w:sz w:val="20"/>
                          <w:szCs w:val="3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7"/>
                          <w:szCs w:val="31"/>
                        </w:rPr>
                        <w:t>говорит народ</w:t>
                      </w:r>
                      <w:r>
                        <w:rPr>
                          <w:color w:val="000000"/>
                          <w:spacing w:val="7"/>
                          <w:sz w:val="20"/>
                          <w:szCs w:val="31"/>
                        </w:rPr>
                        <w:t xml:space="preserve">. </w:t>
                      </w:r>
                      <w:r>
                        <w:rPr>
                          <w:color w:val="000000"/>
                          <w:spacing w:val="1"/>
                          <w:szCs w:val="31"/>
                        </w:rPr>
                        <w:t xml:space="preserve">Господь – всемогущ, и может в одно мгновенье в ничто обратить все </w:t>
                      </w:r>
                      <w:r>
                        <w:rPr>
                          <w:color w:val="000000"/>
                          <w:spacing w:val="7"/>
                          <w:szCs w:val="31"/>
                        </w:rPr>
                        <w:t xml:space="preserve">возни врагов России, как мог Он в одно мгновенье расточить тех, </w:t>
                      </w:r>
                      <w:r>
                        <w:rPr>
                          <w:color w:val="000000"/>
                          <w:spacing w:val="10"/>
                          <w:szCs w:val="31"/>
                        </w:rPr>
                        <w:t xml:space="preserve">кто распинал Его на Кресте. Но Господь не делает этого, желая </w:t>
                      </w:r>
                      <w:r>
                        <w:rPr>
                          <w:color w:val="000000"/>
                          <w:szCs w:val="31"/>
                        </w:rPr>
                        <w:t>нам несравненно большего, чем благополучная временная жизнь, – хочет, чтобы мы обратились к Нему и спаслись для жизни вечной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color w:val="000000"/>
                          <w:szCs w:val="35"/>
                        </w:rPr>
                      </w:pPr>
                      <w:r>
                        <w:rPr>
                          <w:color w:val="000000"/>
                          <w:szCs w:val="35"/>
                        </w:rPr>
                        <w:t>Судьба России – в руках Божьих.</w:t>
                      </w:r>
                    </w:p>
                    <w:p>
                      <w:pPr>
                        <w:pStyle w:val="TextBody"/>
                        <w:ind w:firstLine="278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Господь попускает терзать Россию ее врагам для того, чтобы русские люди поняли, что без Бога, без молитвы, без Церкви Пра</w:t>
                        <w:softHyphen/>
                        <w:t>вославной мы ничего не можем, – как без молитвы, без веры, без избрания Патриарха в 1943 году, без наполненных храмов в тылу и молебнов на фронтах, без заступничества Божией Матери мы бы не выиграли Велику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Отечественную войну, которая </w:t>
                      </w:r>
                      <w:r>
                        <w:rPr>
                          <w:sz w:val="28"/>
                          <w:szCs w:val="33"/>
                        </w:rPr>
                        <w:t xml:space="preserve">закончилась на Пасху 1945 </w:t>
                      </w:r>
                      <w:r>
                        <w:rPr>
                          <w:sz w:val="28"/>
                        </w:rPr>
                        <w:t>года, в день великомученика и победоносца Георгия.</w:t>
                      </w:r>
                    </w:p>
                    <w:p>
                      <w:pPr>
                        <w:pStyle w:val="21"/>
                        <w:spacing w:lineRule="auto" w:line="24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ВСЕ СОБЫТИЯ ПОСЛЕДНЕГО ВРЕМЕНИ ГОВОРЯТ О ТОМ, ЧТО ГОСПОДЬ ЖДЕТ ВЕРЫ, ПОКАЯНИЯ, МОЛИТВЫ РУССКИХ ЛЮДЕЙ. </w:t>
                      </w:r>
                    </w:p>
                    <w:p>
                      <w:pPr>
                        <w:pStyle w:val="21"/>
                        <w:spacing w:lineRule="auto" w:line="24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Россия – это Дом Пресвятой Богородицы. Вся наша земля полита кровью наших предков, которые жизни свои положили за Веру, Царя и Отечество, и прежде всего – </w:t>
                      </w:r>
                      <w:r>
                        <w:rPr>
                          <w:b/>
                          <w:bCs/>
                          <w:sz w:val="28"/>
                        </w:rPr>
                        <w:t>за веру</w:t>
                      </w:r>
                      <w:r>
                        <w:rPr>
                          <w:sz w:val="28"/>
                        </w:rPr>
                        <w:t xml:space="preserve">. </w:t>
                      </w:r>
                    </w:p>
                    <w:p>
                      <w:pPr>
                        <w:pStyle w:val="21"/>
                        <w:spacing w:lineRule="auto" w:line="240"/>
                        <w:rPr>
                          <w:sz w:val="26"/>
                        </w:rPr>
                      </w:pPr>
                      <w:r>
                        <w:rPr>
                          <w:spacing w:val="-16"/>
                          <w:sz w:val="26"/>
                          <w:szCs w:val="31"/>
                        </w:rPr>
                        <w:t xml:space="preserve">Что всегда делали русские люди, когда чувствовали, </w:t>
                      </w:r>
                      <w:r>
                        <w:rPr>
                          <w:spacing w:val="-7"/>
                          <w:sz w:val="26"/>
                          <w:szCs w:val="31"/>
                        </w:rPr>
                        <w:t xml:space="preserve">что их </w:t>
                      </w:r>
                      <w:r>
                        <w:rPr>
                          <w:sz w:val="26"/>
                          <w:szCs w:val="31"/>
                        </w:rPr>
                        <w:t>человеческих сил не хватает на то, чтобы избавиться от беды? Они просили: «МАТЕРЬ БОЖИЯ, СПАСИ ЗЕМЛЮ РУССКУЮ!» И чудесная помощь многократно приходила. И сегодня все больше русских людей чувствует, что по-человечески исправить положение, повернуть от развала страны к созиданию, к укреплению Державы Российской, избавлению от многих бед и напастей – немыслимо. Но Матерь Божия поможет – и все это будет. Будет вера в наших детях, в молодежи, во всех людях – окрепнет держава, армия, наполнятся родильные дома, отступят пьянство, наркомания, страсть к стяжанию материальных благ...</w:t>
                      </w:r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ind w:firstLine="278"/>
                        <w:jc w:val="both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color w:val="0000FF"/>
                          <w:szCs w:val="33"/>
                        </w:rPr>
                        <w:t>Вера укрепляется в Церкви, в храме, в богослужении, в таинствах – исповеди, причащения, венчания</w:t>
                      </w:r>
                      <w:r>
                        <w:rPr>
                          <w:b/>
                          <w:bCs/>
                          <w:color w:val="000000"/>
                          <w:szCs w:val="33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ind w:firstLine="278"/>
                        <w:jc w:val="both"/>
                        <w:textAlignment w:val="auto"/>
                        <w:rPr>
                          <w:b/>
                          <w:b/>
                          <w:bCs/>
                          <w:color w:val="000000"/>
                          <w:sz w:val="6"/>
                          <w:szCs w:val="3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6"/>
                          <w:szCs w:val="3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ind w:firstLine="278"/>
                        <w:jc w:val="both"/>
                        <w:textAlignment w:val="auto"/>
                        <w:rPr>
                          <w:b/>
                          <w:b/>
                          <w:bCs/>
                          <w:color w:val="0000FF"/>
                          <w:sz w:val="32"/>
                          <w:szCs w:val="33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3"/>
                        </w:rPr>
                        <w:t xml:space="preserve">ЧТО ДЕЛАТЬ?  </w:t>
                      </w:r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ind w:left="28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color w:val="0000FF"/>
                          <w:szCs w:val="33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33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color w:val="0000FF"/>
                          <w:szCs w:val="33"/>
                        </w:rPr>
                        <w:t xml:space="preserve">.  </w:t>
                      </w:r>
                      <w:r>
                        <w:rPr>
                          <w:color w:val="0000FF"/>
                          <w:szCs w:val="33"/>
                        </w:rPr>
                        <w:t xml:space="preserve">Некрещеным – </w:t>
                      </w:r>
                      <w:r>
                        <w:rPr>
                          <w:b/>
                          <w:bCs/>
                          <w:color w:val="0000FF"/>
                          <w:szCs w:val="33"/>
                        </w:rPr>
                        <w:t>креститься.</w:t>
                      </w:r>
                      <w:r>
                        <w:rPr>
                          <w:color w:val="0000FF"/>
                          <w:szCs w:val="3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ind w:left="280" w:hanging="0"/>
                        <w:textAlignment w:val="auto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Cs w:val="33"/>
                        </w:rPr>
                        <w:t>2.</w:t>
                      </w:r>
                      <w:r>
                        <w:rPr>
                          <w:color w:val="0000FF"/>
                          <w:szCs w:val="33"/>
                        </w:rPr>
                        <w:t xml:space="preserve">  Надеть </w:t>
                      </w:r>
                      <w:r>
                        <w:rPr>
                          <w:b/>
                          <w:bCs/>
                          <w:color w:val="0000FF"/>
                          <w:szCs w:val="33"/>
                        </w:rPr>
                        <w:t>крест</w:t>
                      </w:r>
                      <w:r>
                        <w:rPr>
                          <w:color w:val="0000FF"/>
                          <w:szCs w:val="33"/>
                        </w:rPr>
                        <w:t xml:space="preserve"> и ни на секунду его не снимать.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Cs w:val="33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firstLine="27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3.</w:t>
                      </w:r>
                      <w:r>
                        <w:rPr>
                          <w:color w:val="0000FF"/>
                        </w:rPr>
                        <w:t xml:space="preserve">  Как можно чаще правильно, благоговейно осенять себя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крестным знамением</w:t>
                      </w:r>
                      <w:r>
                        <w:rPr/>
                        <w:t>: три пальца сложить в честь Святой Троицы, два пальца пригнуть к ладони, исповедуя Божественную и человеческую природу Господа нашего Иисуса Христа.</w:t>
                      </w:r>
                    </w:p>
                    <w:p>
                      <w:pPr>
                        <w:pStyle w:val="Style13"/>
                        <w:spacing w:lineRule="auto" w:line="240"/>
                        <w:ind w:left="0" w:right="11" w:firstLine="278"/>
                        <w:rPr/>
                      </w:pPr>
                      <w:r>
                        <w:rPr>
                          <w:sz w:val="26"/>
                        </w:rPr>
                        <w:t>Рука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не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однимается перекреститься – сделаем над собой усилие.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«Гром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не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грянет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– мужик не перекрестится»,  – говорит народ. Гром уже гремит!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0" w:leader="none"/>
                        </w:tabs>
                        <w:ind w:firstLine="278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4.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Упорно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учиться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молиться</w:t>
                      </w:r>
                      <w:r>
                        <w:rPr>
                          <w:color w:val="0000FF"/>
                        </w:rPr>
                        <w:t>,</w:t>
                      </w:r>
                      <w:r>
                        <w:rPr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начав</w:t>
                      </w:r>
                      <w:r>
                        <w:rPr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с</w:t>
                      </w:r>
                      <w:r>
                        <w:rPr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 xml:space="preserve">самого простого: </w:t>
                      </w:r>
                      <w:r>
                        <w:rPr>
                          <w:i/>
                          <w:iCs/>
                          <w:color w:val="0000FF"/>
                        </w:rPr>
                        <w:t>Господи, помилуй. Господи, прости. Господи, помоги. Господи, благослови. Господи, вразуми. Господи, укрепи. Господи, спаси. Слава</w:t>
                      </w:r>
                      <w:r>
                        <w:rPr>
                          <w:i/>
                          <w:iCs/>
                          <w:color w:val="0000FF"/>
                          <w:sz w:val="3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FF"/>
                        </w:rPr>
                        <w:t>Тебе, Господи. Господи Иисусе Христе, Сыне Божий, помилуй мя грешнаго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/>
                        <w:t>А. В. Суворов учил русских воинов: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Молись Богу – от Него победа!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ресвятая Богородице, спаси нас! Святителю  отче Николае, моли Бога о нас! – без сей молитвы оружия не обнажай, ружья не заряжай, ничего не начинай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5.</w:t>
                      </w:r>
                      <w:r>
                        <w:rPr>
                          <w:color w:val="0000FF"/>
                        </w:rPr>
                        <w:t xml:space="preserve">  Каждое утро читать </w:t>
                      </w:r>
                      <w:r>
                        <w:rPr>
                          <w:b/>
                          <w:bCs/>
                          <w:color w:val="0000FF"/>
                        </w:rPr>
                        <w:t>утренние молитвы, вечером – вечерние</w:t>
                      </w:r>
                      <w:r>
                        <w:rPr>
                          <w:color w:val="0000FF"/>
                        </w:rPr>
                        <w:t>, по молитвослову.</w:t>
                      </w:r>
                    </w:p>
                    <w:p>
                      <w:pPr>
                        <w:pStyle w:val="Normal"/>
                        <w:shd w:fill="FFFFFF" w:val="clear"/>
                        <w:ind w:right="10" w:firstLine="278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30"/>
                        </w:rPr>
                        <w:t>Хочется бросить молиться – сказать себе: «Ну, еще одну молитву прочту». И так привыкнем, и не сможем жить без молитвы, молитва – дыхание души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/>
                      </w:pPr>
                      <w:r>
                        <w:rPr>
                          <w:sz w:val="26"/>
                        </w:rPr>
                        <w:t xml:space="preserve">Преподобный Серафим Саровский дал нам кратчайшее молитвенное правило: три раза – </w:t>
                      </w:r>
                      <w:r>
                        <w:rPr>
                          <w:i/>
                          <w:iCs/>
                          <w:sz w:val="26"/>
                        </w:rPr>
                        <w:t>Отче наш</w:t>
                      </w:r>
                      <w:r>
                        <w:rPr>
                          <w:sz w:val="26"/>
                        </w:rPr>
                        <w:t xml:space="preserve">, три раза – </w:t>
                      </w:r>
                      <w:r>
                        <w:rPr>
                          <w:i/>
                          <w:iCs/>
                          <w:sz w:val="26"/>
                        </w:rPr>
                        <w:t>Богородице Дево, радуйся</w:t>
                      </w:r>
                      <w:r>
                        <w:rPr>
                          <w:sz w:val="26"/>
                        </w:rPr>
                        <w:t xml:space="preserve">, один раз – </w:t>
                      </w:r>
                      <w:r>
                        <w:rPr>
                          <w:i/>
                          <w:iCs/>
                          <w:sz w:val="26"/>
                        </w:rPr>
                        <w:t>Символ веры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тараться молиться весь день, как можно чаще.</w:t>
                      </w:r>
                    </w:p>
                    <w:p>
                      <w:pPr>
                        <w:pStyle w:val="3"/>
                        <w:spacing w:lineRule="auto" w:line="240"/>
                        <w:ind w:firstLine="278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.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Молиться Евангельской молитвой:</w:t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</w:rPr>
                        <w:t xml:space="preserve"> верую Господи, помоги моему неверию!</w:t>
                      </w:r>
                      <w:r>
                        <w:rPr>
                          <w:sz w:val="28"/>
                        </w:rPr>
                        <w:t xml:space="preserve"> Просить Господа, как и святые апостолы, чтобы Он приложил нам веру, приложил веру всем русским людям. Молиться Божией Матери, святителю Николаю, всем русским святым об укреплении веры в русском народе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/>
                      </w:pPr>
                      <w:r>
                        <w:rPr/>
                        <w:t>Бороться с помыслами неверия, не принимать их ни под каким предлогом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Невидимый враг коварен. Он обманывает всегда под благовидными предлогомами. 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ворят: «Мне пришла мысль». Пришла – значит, откуда-то пришла. От Бога или от дьявола? Как распознать? «Дерево познаётся по плодам», – сказал Господь.</w:t>
                      </w:r>
                    </w:p>
                    <w:p>
                      <w:pPr>
                        <w:pStyle w:val="3"/>
                        <w:spacing w:lineRule="auto" w:line="240"/>
                        <w:ind w:firstLine="28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Мысли: молись, иди в церковь, причащайся, постись, кайся в своих грехах, мирись первым, – от Бога. Мысли, рождающие в душе любовь, тишину, покой, радость, веру, – от Бога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се мысли против веры православной, Церкви, таинств, постов, мысли, рождающие злобу, ненависть, уныние, отчаяние, тоску, мысли о самоубийстве – от дьявола под любым предлогом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7.</w:t>
                      </w:r>
                      <w:r>
                        <w:rPr>
                          <w:color w:val="0000FF"/>
                        </w:rPr>
                        <w:t xml:space="preserve"> В субботу вечером, воскресенье утром, в церковные праздники и накануне вечером, если нет особых обстоятельств (дежурство, болезнь) – всегда быть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в храме.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14" w:firstLine="274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Трудно стоять в храме – все-таки стой. И старайся молиться. Лучшего для России, для ее освобождения, для нашего воинства, о котором молятся на всех службах во всех храмах, ничего не сделаешь. «М</w:t>
                      </w:r>
                      <w:r>
                        <w:rPr>
                          <w:sz w:val="26"/>
                          <w:lang w:val="en-US"/>
                        </w:rPr>
                        <w:t>i</w:t>
                      </w:r>
                      <w:r>
                        <w:rPr>
                          <w:sz w:val="26"/>
                        </w:rPr>
                        <w:t>р стоит молитвой», – говорил преподобный Силуан Афонский.</w:t>
                      </w:r>
                    </w:p>
                    <w:p>
                      <w:pPr>
                        <w:pStyle w:val="Normal"/>
                        <w:shd w:fill="FFFFFF" w:val="clear"/>
                        <w:ind w:left="10" w:right="14" w:firstLine="274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30"/>
                        </w:rPr>
                        <w:t>Не понимаем, не видим никакого смысла в том, что делается в церкви – а все-таки начнем.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14" w:firstLine="269"/>
                        <w:jc w:val="both"/>
                        <w:rPr>
                          <w:sz w:val="26"/>
                          <w:szCs w:val="30"/>
                          <w:lang w:val="en-US"/>
                        </w:rPr>
                      </w:pPr>
                      <w:r>
                        <w:rPr>
                          <w:sz w:val="26"/>
                          <w:szCs w:val="30"/>
                        </w:rPr>
                        <w:t>Не</w:t>
                      </w:r>
                      <w:r>
                        <w:rPr>
                          <w:sz w:val="14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понимаем полностью языка церковно-славянскаго – не</w:t>
                      </w:r>
                      <w:r>
                        <w:rPr>
                          <w:sz w:val="16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беда,</w:t>
                      </w:r>
                      <w:r>
                        <w:rPr>
                          <w:sz w:val="10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что-то</w:t>
                      </w:r>
                      <w:r>
                        <w:rPr>
                          <w:sz w:val="12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понятно.</w:t>
                      </w:r>
                      <w:r>
                        <w:rPr>
                          <w:sz w:val="14"/>
                          <w:szCs w:val="3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6"/>
                          <w:szCs w:val="30"/>
                        </w:rPr>
                        <w:t>Господи,</w:t>
                      </w:r>
                      <w:r>
                        <w:rPr>
                          <w:i/>
                          <w:iCs/>
                          <w:sz w:val="14"/>
                          <w:szCs w:val="3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6"/>
                          <w:szCs w:val="30"/>
                        </w:rPr>
                        <w:t>помилуй</w:t>
                      </w:r>
                      <w:r>
                        <w:rPr>
                          <w:i/>
                          <w:iCs/>
                          <w:sz w:val="14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понятно</w:t>
                      </w:r>
                      <w:r>
                        <w:rPr>
                          <w:sz w:val="14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– и</w:t>
                      </w:r>
                      <w:r>
                        <w:rPr>
                          <w:sz w:val="10"/>
                          <w:szCs w:val="30"/>
                        </w:rPr>
                        <w:t xml:space="preserve"> </w:t>
                      </w:r>
                      <w:r>
                        <w:rPr>
                          <w:sz w:val="26"/>
                          <w:szCs w:val="30"/>
                        </w:rPr>
                        <w:t>хорошо.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29" w:firstLine="266"/>
                        <w:jc w:val="both"/>
                        <w:rPr/>
                      </w:pPr>
                      <w:r>
                        <w:rPr>
                          <w:sz w:val="26"/>
                        </w:rPr>
                        <w:t xml:space="preserve">Блаженная Матрона Анемнясевская, исповедница </w:t>
                      </w:r>
                      <w:r>
                        <w:rPr>
                          <w:sz w:val="26"/>
                          <w:lang w:val="en-US"/>
                        </w:rPr>
                        <w:t>XX</w:t>
                      </w:r>
                      <w:r>
                        <w:rPr>
                          <w:sz w:val="26"/>
                        </w:rPr>
                        <w:t xml:space="preserve"> века, говорила: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14" w:firstLine="269"/>
                        <w:jc w:val="both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sz w:val="26"/>
                        </w:rPr>
                        <w:t xml:space="preserve">– </w:t>
                      </w:r>
                      <w:r>
                        <w:rPr>
                          <w:sz w:val="26"/>
                        </w:rPr>
                        <w:t>В церкви-то надо три раза поклонится, а дома-то –триста раз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8.</w:t>
                      </w:r>
                      <w:r>
                        <w:rPr>
                          <w:color w:val="0000FF"/>
                        </w:rPr>
                        <w:t xml:space="preserve"> Как можно чаще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исповедоваться и причащаться святых Христовых Таин.</w:t>
                      </w:r>
                    </w:p>
                    <w:p>
                      <w:pPr>
                        <w:pStyle w:val="TextBodyIndent"/>
                        <w:ind w:firstLine="278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Главная сила наша – Господь. В таинстве св. причащения мы соединяемся с Богом, освящаютс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>наши душа и тело</w:t>
                      </w:r>
                      <w:r>
                        <w:rPr/>
                        <w:t xml:space="preserve">. </w:t>
                      </w:r>
                      <w:r>
                        <w:rPr>
                          <w:sz w:val="26"/>
                        </w:rPr>
                        <w:t>Полковые батюшки Русской Армии, рискуя жизнью, шли на передовые позиции, плавали на боевых кораблях, чтобы перед сражениями причащать воинов.</w:t>
                      </w:r>
                    </w:p>
                    <w:p>
                      <w:pPr>
                        <w:pStyle w:val="3"/>
                        <w:spacing w:lineRule="auto" w:line="240"/>
                        <w:ind w:firstLine="28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.</w:t>
                      </w:r>
                      <w:r>
                        <w:rPr>
                          <w:sz w:val="28"/>
                        </w:rPr>
                        <w:t xml:space="preserve"> Строго, по Уставу Святой Православной Церкви, </w:t>
                      </w:r>
                      <w:r>
                        <w:rPr>
                          <w:color w:val="0000FF"/>
                          <w:sz w:val="28"/>
                        </w:rPr>
                        <w:t xml:space="preserve">соблюдать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посты</w:t>
                      </w:r>
                      <w:r>
                        <w:rPr>
                          <w:sz w:val="28"/>
                        </w:rPr>
                        <w:t xml:space="preserve"> (не есть мясного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молочного) –  среду и пятницу почти весь год, четыре главных поста: Великий, Рождественский, Апостольский, Успенский. </w:t>
                      </w:r>
                    </w:p>
                    <w:p>
                      <w:pPr>
                        <w:pStyle w:val="3"/>
                        <w:spacing w:lineRule="auto" w:line="240"/>
                        <w:ind w:firstLine="28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еподобный Серафим Саровский за много лет предсказывал: «Страшные времена предстоят, реки крови русской прольются». А в чем причина? «Русские люди, – говорил он, – стали забывать среду и пятницу, разрешают на мясо даже в Великий пост».</w:t>
                      </w:r>
                    </w:p>
                    <w:p>
                      <w:pPr>
                        <w:pStyle w:val="3"/>
                        <w:spacing w:lineRule="auto" w:line="240"/>
                        <w:ind w:firstLine="28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 xml:space="preserve">10. </w:t>
                      </w:r>
                      <w:r>
                        <w:rPr>
                          <w:color w:val="0000FF"/>
                          <w:sz w:val="28"/>
                        </w:rPr>
                        <w:t xml:space="preserve">Всем русским людям иметь у себя и читать постоянно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Святое Евангелие.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right="5" w:firstLine="280"/>
                        <w:jc w:val="both"/>
                        <w:rPr>
                          <w:sz w:val="26"/>
                          <w:szCs w:val="29"/>
                        </w:rPr>
                      </w:pPr>
                      <w:r>
                        <w:rPr>
                          <w:sz w:val="26"/>
                          <w:szCs w:val="29"/>
                        </w:rPr>
                        <w:t>Наш критик В.Г.Белинский писал: «Есть книга, в которой сказано всё, все решено, после которой ни в чем нет сомнения, книга безсмертная, святая, книга вечной истины, вечной жизни – Евангелие. Весь прогресс человечества, все успехи в науках, в философии заключаются только в большем проникновении в таинственную глубину этой Божественной книги... Основание Евангелия – откровение истины посредством любви и благодати.»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11</w:t>
                      </w:r>
                      <w:r>
                        <w:rPr>
                          <w:color w:val="0000FF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color w:val="0000FF"/>
                        </w:rPr>
                        <w:t>Русская мать! Не убивай во чреве свое родное дитя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Что бы ни было, грех аборта – это не выход ни из какого положения. С момента зачатия Бог дает младенцу безсмертную душу, душу-то не убьешь, она страдает, страдает совесть матери-убийцы, страдают живые дети, тяжкий грех чадоубийства оборачивается безчисленными скорбями для всех. Россия страдает и потому, что русские люди убивают во чреве ни в чем не повинных русских детей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12</w:t>
                      </w:r>
                      <w:r>
                        <w:rPr>
                          <w:color w:val="0000FF"/>
                        </w:rPr>
                        <w:t xml:space="preserve">. Семейным –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венчаться</w:t>
                      </w:r>
                      <w:r>
                        <w:rPr>
                          <w:color w:val="0000FF"/>
                        </w:rPr>
                        <w:t xml:space="preserve"> в церкви</w:t>
                      </w:r>
                      <w:r>
                        <w:rPr>
                          <w:b/>
                          <w:bCs/>
                          <w:color w:val="0000FF"/>
                        </w:rPr>
                        <w:t>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78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едавно почивший всероссийский старец протоиерей Николай Гурьянов говорил: «Как же мне жаль невенчанных…»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13</w:t>
                      </w:r>
                      <w:r>
                        <w:rPr>
                          <w:color w:val="0000FF"/>
                        </w:rPr>
                        <w:t xml:space="preserve">. С Божьей помощью решительно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бросить курить, употреблять алкоголь, ругаться матом, блудить</w:t>
                      </w:r>
                      <w:r>
                        <w:rPr>
                          <w:color w:val="0000FF"/>
                        </w:rPr>
                        <w:t>, покаявшись в этих грехах.</w:t>
                      </w:r>
                    </w:p>
                    <w:p>
                      <w:pPr>
                        <w:pStyle w:val="Normal"/>
                        <w:ind w:firstLine="28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ьявол лжет: закури – и успокоишься, выпей – и станет веселей, выругайся – и победишь «сильным словом». Ложь! От курения и пьянства – раздражительность и тоска. Черным словом мы призываем нечистую силу, от которой все беды. Матерным словом оскорбляются Матерь Божия, Родина-мать, родная мать, мать–сыра земля, кормилица наша. Блуд убивает любовь, разрушает семью, а без семьи, без любви – какое счастье? Курение, пьянство, сквернословие, блуд обезсилили наш народ, русскую армию, отступать дальше некуд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63" w:leader="none"/>
                        </w:tabs>
                        <w:ind w:firstLine="235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14.</w:t>
                      </w:r>
                      <w:r>
                        <w:rPr>
                          <w:color w:val="0000FF"/>
                        </w:rPr>
                        <w:tab/>
                      </w:r>
                      <w:r>
                        <w:rPr>
                          <w:b/>
                          <w:bCs/>
                          <w:color w:val="0000FF"/>
                        </w:rPr>
                        <w:t>Русские матери! Молитесь за своих детей!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 Молитва матери, – сказано, – поднимает со дна мор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63" w:leader="none"/>
                        </w:tabs>
                        <w:ind w:firstLine="235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Когда протоирей Сергий Лавров, недавно умерший в 90-летнем возрасте настоятель храма Покрова Божией Матери села Игумново Раменского района Московской области, уходил в 1941 году на Великую Отечественную войну, его мать, Елизавета, вдова расстрелянного в 1937 году протоиерея Николая, дала ему кусок хлеба и сказала:</w:t>
                      </w:r>
                    </w:p>
                    <w:p>
                      <w:pPr>
                        <w:pStyle w:val="Normal"/>
                        <w:shd w:fill="FFFFFF" w:val="clear"/>
                        <w:ind w:left="427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– </w:t>
                      </w:r>
                      <w:r>
                        <w:rPr>
                          <w:sz w:val="26"/>
                        </w:rPr>
                        <w:t>Откуси. Придешь – и доешь!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24" w:firstLine="418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И он пришел в 1945 году – и доел. </w:t>
                      </w:r>
                    </w:p>
                    <w:p>
                      <w:pPr>
                        <w:pStyle w:val="Normal"/>
                        <w:shd w:fill="FFFFFF" w:val="clear"/>
                        <w:ind w:left="14" w:right="14" w:firstLine="269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ришел майором связи, целым и невредимым, пройдя всю войну. И потом пятьдесят два года прослужил священником.</w:t>
                      </w:r>
                    </w:p>
                    <w:p>
                      <w:pPr>
                        <w:pStyle w:val="Normal"/>
                        <w:shd w:fill="FFFFFF" w:val="clear"/>
                        <w:ind w:left="432" w:hanging="0"/>
                        <w:rPr/>
                      </w:pPr>
                      <w:r>
                        <w:rPr/>
                        <w:t>Такова вера, такова молитва матери.</w:t>
                      </w:r>
                    </w:p>
                    <w:p>
                      <w:pPr>
                        <w:pStyle w:val="Normal"/>
                        <w:ind w:left="14" w:firstLine="266"/>
                        <w:jc w:val="both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Были на войне чудеса”, – вспоминал отец Петр, прошедший войну и лагеря, – молебны в Сталинграде и пред взятием Кёнигсберга. Это всё скрывается нашими врагами. Они и сейчас боятся, что в России будет чудо, что кто-то молит еще о ее спасении…”</w:t>
                      </w:r>
                    </w:p>
                    <w:p>
                      <w:pPr>
                        <w:pStyle w:val="Normal"/>
                        <w:ind w:left="14" w:firstLine="266"/>
                        <w:jc w:val="both"/>
                        <w:rPr/>
                      </w:pPr>
                      <w:r>
                        <w:rPr/>
                        <w:t>В трагические дни 23–26 октября 2002 года в Москве, когда люди оказались заложниками бандитов, там, в здании театрального центра, они решили: “Будем молиться, будем молиться всеми молитвами, которые знаем”.</w:t>
                      </w: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/>
                        <w:t>И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молились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/>
                        <w:t>непрерывно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/>
                        <w:t>Не давали им молиться вслух – молились про себя, взявшись за руки.</w:t>
                      </w:r>
                    </w:p>
                    <w:p>
                      <w:pPr>
                        <w:pStyle w:val="Normal"/>
                        <w:ind w:left="14" w:firstLine="266"/>
                        <w:jc w:val="both"/>
                        <w:rPr/>
                      </w:pPr>
                      <w:r>
                        <w:rPr/>
                        <w:t xml:space="preserve">Молился в это время Святейший Патриарх. Молились священники. Молился спецназ. Молился весь наш православный народ. Молился Афон, молился Кипр… И в день Иверской иконы Божией Матери  совершилось чудо. В здании, до отказа наполненном взрывчаткой, во время штурма не взорвалась ни одна граната, ни один террорист не выполнил задуманного. Кто-то из наших бойцов сказал виновато: “Было везение”. Нет, была молитва. Была Божия милость, было Божие чудо. </w:t>
                      </w:r>
                    </w:p>
                    <w:p>
                      <w:pPr>
                        <w:pStyle w:val="Normal"/>
                        <w:ind w:left="11" w:firstLine="266"/>
                        <w:jc w:val="center"/>
                        <w:rPr>
                          <w:b/>
                          <w:b/>
                          <w:bCs/>
                          <w:color w:val="0000FF"/>
                          <w:sz w:val="3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8"/>
                        </w:rPr>
                        <w:t>Матерь Божия Державная,</w:t>
                      </w:r>
                    </w:p>
                    <w:p>
                      <w:pPr>
                        <w:pStyle w:val="Normal"/>
                        <w:ind w:left="11" w:firstLine="266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8"/>
                        </w:rPr>
                        <w:t>спаси Землю Русскую!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b/>
                          <w:b/>
                          <w:bCs/>
                          <w:sz w:val="34"/>
                        </w:rPr>
                      </w:pPr>
                      <w:r>
                        <w:rPr>
                          <w:b/>
                          <w:bCs/>
                          <w:sz w:val="34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Адрес новопостроенного храма Державной иконы Божией Матери с приделами св. Царя-мученика Николая и Всех русских святых: 140130, Московская область,  Раменский   район,    пос. Кратово,   Нижегородская   улица.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2520" w:leader="none"/>
                        </w:tabs>
                        <w:spacing w:lineRule="auto" w:line="240" w:before="20" w:after="20"/>
                        <w:ind w:left="2520" w:right="32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</w:t>
                      </w:r>
                      <w:r>
                        <w:rPr>
                          <w:sz w:val="18"/>
                        </w:rPr>
                        <w:t>Тел/факс: (095) 556– 11 – 43</w:t>
                      </w:r>
                    </w:p>
                    <w:p>
                      <w:pPr>
                        <w:pStyle w:val="Normal1"/>
                        <w:spacing w:lineRule="auto" w:line="240" w:before="20" w:after="20"/>
                        <w:ind w:left="1440" w:right="322" w:firstLine="7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</w:rPr>
                          <w:t>http://www.derzhavnaya.narod.ru</w:t>
                        </w:r>
                      </w:hyperlink>
                    </w:p>
                    <w:p>
                      <w:pPr>
                        <w:pStyle w:val="Normal1"/>
                        <w:spacing w:lineRule="auto" w:line="240" w:before="20" w:after="20"/>
                        <w:ind w:left="2552" w:right="322" w:firstLine="328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derzhavnaya@narod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overflowPunct w:val="true"/>
                        <w:spacing w:lineRule="auto" w:line="288"/>
                        <w:ind w:left="360" w:hanging="0"/>
                        <w:textAlignment w:val="auto"/>
                        <w:rPr>
                          <w:sz w:val="30"/>
                          <w:szCs w:val="24"/>
                          <w:lang w:val="en-US"/>
                        </w:rPr>
                      </w:pPr>
                      <w:r>
                        <w:rPr>
                          <w:sz w:val="3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88" w:before="245" w:after="0"/>
                        <w:ind w:firstLine="278"/>
                        <w:jc w:val="both"/>
                        <w:rPr>
                          <w:sz w:val="30"/>
                          <w:szCs w:val="24"/>
                          <w:lang w:val="en-US"/>
                        </w:rPr>
                      </w:pPr>
                      <w:r>
                        <w:rPr>
                          <w:sz w:val="3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lang w:val="en-US"/>
                        </w:rPr>
                      </w:pPr>
                      <w:r>
                        <w:rPr>
                          <w:sz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56505</wp:posOffset>
                </wp:positionH>
                <wp:positionV relativeFrom="paragraph">
                  <wp:posOffset>-122555</wp:posOffset>
                </wp:positionV>
                <wp:extent cx="1689100" cy="2207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0"/>
                                <w:highlight w:val="blue"/>
                              </w:rPr>
                            </w:pPr>
                            <w:r>
                              <w:rPr>
                                <w:b/>
                                <w:i/>
                                <w:sz w:val="30"/>
                                <w:highlight w:val="blue"/>
                              </w:rPr>
                              <w:drawing>
                                <wp:inline distT="0" distB="0" distL="0" distR="0">
                                  <wp:extent cx="1659255" cy="2106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210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73.8pt;mso-wrap-distance-left:9.05pt;mso-wrap-distance-right:9.05pt;mso-wrap-distance-top:0pt;mso-wrap-distance-bottom:0pt;margin-top:-9.65pt;mso-position-vertical-relative:text;margin-left:3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0"/>
                          <w:highlight w:val="blue"/>
                        </w:rPr>
                      </w:pPr>
                      <w:r>
                        <w:rPr>
                          <w:b/>
                          <w:i/>
                          <w:sz w:val="30"/>
                          <w:highlight w:val="blue"/>
                        </w:rPr>
                        <w:drawing>
                          <wp:inline distT="0" distB="0" distL="0" distR="0">
                            <wp:extent cx="1659255" cy="2106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210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46270" cy="6838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0</wp:posOffset>
                </wp:positionH>
                <wp:positionV relativeFrom="paragraph">
                  <wp:posOffset>5252085</wp:posOffset>
                </wp:positionV>
                <wp:extent cx="40894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413.55pt" to="335.95pt,413.5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0</wp:posOffset>
                </wp:positionH>
                <wp:positionV relativeFrom="paragraph">
                  <wp:posOffset>6620510</wp:posOffset>
                </wp:positionV>
                <wp:extent cx="635000" cy="152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1.3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</wp:posOffset>
                </wp:positionH>
                <wp:positionV relativeFrom="paragraph">
                  <wp:posOffset>5328920</wp:posOffset>
                </wp:positionV>
                <wp:extent cx="1332230" cy="124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24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149350" cy="11493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0" cy="114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97.7pt;mso-wrap-distance-left:9.05pt;mso-wrap-distance-right:9.05pt;mso-wrap-distance-top:0pt;mso-wrap-distance-bottom:0pt;margin-top:419.6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149350" cy="11493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0" cy="114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00" w:leader="none"/>
          <w:tab w:val="left" w:pos="812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446270" cy="68383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0</wp:posOffset>
                </wp:positionH>
                <wp:positionV relativeFrom="paragraph">
                  <wp:posOffset>-204470</wp:posOffset>
                </wp:positionV>
                <wp:extent cx="4446270" cy="68383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-16.1pt;mso-position-vertical-relative:text;margin-left:4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9150</wp:posOffset>
                </wp:positionH>
                <wp:positionV relativeFrom="paragraph">
                  <wp:posOffset>6620510</wp:posOffset>
                </wp:positionV>
                <wp:extent cx="635000" cy="1524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1.3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35850</wp:posOffset>
                </wp:positionH>
                <wp:positionV relativeFrom="paragraph">
                  <wp:posOffset>6620510</wp:posOffset>
                </wp:positionV>
                <wp:extent cx="635000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1.3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00" w:leader="none"/>
          <w:tab w:val="left" w:pos="8120" w:leader="none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0</wp:posOffset>
                </wp:positionH>
                <wp:positionV relativeFrom="paragraph">
                  <wp:posOffset>-204470</wp:posOffset>
                </wp:positionV>
                <wp:extent cx="4446270" cy="68383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-16.1pt;mso-position-vertical-relative:text;margin-left:4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4446270" cy="68383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-1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35850</wp:posOffset>
                </wp:positionH>
                <wp:positionV relativeFrom="paragraph">
                  <wp:posOffset>6620510</wp:posOffset>
                </wp:positionV>
                <wp:extent cx="635000" cy="1524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1.3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150</wp:posOffset>
                </wp:positionH>
                <wp:positionV relativeFrom="paragraph">
                  <wp:posOffset>6620510</wp:posOffset>
                </wp:positionV>
                <wp:extent cx="635000" cy="152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21.3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46270" cy="68383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0</wp:posOffset>
                </wp:positionH>
                <wp:positionV relativeFrom="paragraph">
                  <wp:posOffset>635</wp:posOffset>
                </wp:positionV>
                <wp:extent cx="4446270" cy="68383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538.45pt;mso-wrap-distance-left:9.05pt;mso-wrap-distance-right:9.05pt;mso-wrap-distance-top:0pt;mso-wrap-distance-bottom:0pt;margin-top:0pt;mso-position-vertical-relative:text;margin-left:4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150</wp:posOffset>
                </wp:positionH>
                <wp:positionV relativeFrom="paragraph">
                  <wp:posOffset>6824980</wp:posOffset>
                </wp:positionV>
                <wp:extent cx="635000" cy="1524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7.4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0</wp:posOffset>
                </wp:positionH>
                <wp:positionV relativeFrom="paragraph">
                  <wp:posOffset>6824980</wp:posOffset>
                </wp:positionV>
                <wp:extent cx="635000" cy="152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37.4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480"/>
      <w:ind w:firstLine="720"/>
      <w:textAlignment w:val="auto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0" w:after="20"/>
      <w:jc w:val="right"/>
      <w:textAlignment w:val="auto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textAlignment w:val="auto"/>
    </w:pPr>
    <w:rPr>
      <w:color w:val="000000"/>
      <w:sz w:val="30"/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3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true"/>
      <w:spacing w:lineRule="auto" w:line="288"/>
      <w:ind w:firstLine="278"/>
      <w:jc w:val="both"/>
      <w:textAlignment w:val="auto"/>
    </w:pPr>
    <w:rPr>
      <w:color w:val="000000"/>
      <w:sz w:val="30"/>
      <w:szCs w:val="33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caps/>
      <w:sz w:val="30"/>
    </w:rPr>
  </w:style>
  <w:style w:type="paragraph" w:styleId="Style13">
    <w:name w:val="Цитата"/>
    <w:basedOn w:val="Normal"/>
    <w:qFormat/>
    <w:pPr>
      <w:shd w:fill="FFFFFF" w:val="clear"/>
      <w:spacing w:lineRule="exact" w:line="317"/>
      <w:ind w:left="5" w:right="14" w:firstLine="341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zhavnaya.narod.ru/" TargetMode="External"/><Relationship Id="rId3" Type="http://schemas.openxmlformats.org/officeDocument/2006/relationships/hyperlink" Target="http://www.derzhavnaya.narod.ru/" TargetMode="External"/><Relationship Id="rId4" Type="http://schemas.openxmlformats.org/officeDocument/2006/relationships/hyperlink" Target="http://www.derzhavnaya.narod.ru/" TargetMode="External"/><Relationship Id="rId5" Type="http://schemas.openxmlformats.org/officeDocument/2006/relationships/hyperlink" Target="http://www.derzhavnaya.narod.ru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22:00Z</dcterms:created>
  <dc:creator>Nemo</dc:creator>
  <dc:description/>
  <dc:language>en-US</dc:language>
  <cp:lastModifiedBy>Nemo</cp:lastModifiedBy>
  <cp:lastPrinted>2002-11-28T20:15:00Z</cp:lastPrinted>
  <dcterms:modified xsi:type="dcterms:W3CDTF">2002-11-28T17:22:00Z</dcterms:modified>
  <cp:revision>2</cp:revision>
  <dc:subject/>
  <dc:title> </dc:title>
</cp:coreProperties>
</file>