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2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64760</wp:posOffset>
            </wp:positionH>
            <wp:positionV relativeFrom="paragraph">
              <wp:posOffset>156210</wp:posOffset>
            </wp:positionV>
            <wp:extent cx="1800860" cy="2282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96435" cy="668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668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left="2280" w:hanging="0"/>
                              <w:jc w:val="center"/>
                              <w:rPr/>
                            </w:pPr>
                            <w:r>
                              <w:rPr>
                                <w:rFonts w:eastAsia="Izhitsa" w:cs="Izhitsa" w:ascii="Izhitsa" w:hAnsi="Izhitsa"/>
                                <w:b/>
                                <w:i w:val="false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Izhitsa" w:ascii="Izhitsa" w:hAnsi="Izhitsa"/>
                                <w:b/>
                                <w:i w:val="false"/>
                                <w:sz w:val="24"/>
                              </w:rPr>
                              <w:t>Русская Православная Церковь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280" w:hanging="240"/>
                              <w:jc w:val="right"/>
                              <w:rPr/>
                            </w:pPr>
                            <w:r>
                              <w:rPr>
                                <w:rFonts w:cs="Izhitsa" w:ascii="Izhitsa" w:hAnsi="Izhitsa"/>
                                <w:b/>
                                <w:i w:val="false"/>
                                <w:sz w:val="24"/>
                                <w:szCs w:val="24"/>
                              </w:rPr>
                              <w:t>Храм Державной иконы Божией Матери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2041" w:hanging="121"/>
                              <w:jc w:val="center"/>
                              <w:rPr/>
                            </w:pPr>
                            <w:r>
                              <w:rPr>
                                <w:rFonts w:eastAsia="Izhitsa" w:cs="Izhitsa" w:ascii="Izhitsa" w:hAnsi="Izhitsa"/>
                                <w:b/>
                                <w:bCs/>
                                <w:color w:val="0000FF"/>
                                <w:sz w:val="50"/>
                                <w:szCs w:val="50"/>
                              </w:rPr>
                              <w:t xml:space="preserve">  </w:t>
                            </w: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color w:val="0000FF"/>
                                <w:sz w:val="50"/>
                                <w:szCs w:val="50"/>
                              </w:rPr>
                              <w:t>Державный листок</w:t>
                            </w:r>
                          </w:p>
                          <w:p>
                            <w:pPr>
                              <w:pStyle w:val="Heading3"/>
                              <w:spacing w:before="120" w:after="0"/>
                              <w:ind w:left="2041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Cs w:val="24"/>
                              </w:rPr>
                              <w:t xml:space="preserve">2003 год от Рождества Христова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</w:rPr>
                              <w:t>№16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2552" w:hanging="0"/>
                              <w:jc w:val="righ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80" w:first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3"/>
                                <w:szCs w:val="23"/>
                              </w:rPr>
                              <w:t>Ты еси крепость наша, ты еси похвала и радование, Предстательница непобедимая и Покров державный страны Российския, Пресвятая Богородице, с царственными страстотерпцы и новомученики моли спасти рабы Твоя.</w:t>
                            </w:r>
                          </w:p>
                          <w:p>
                            <w:pPr>
                              <w:pStyle w:val="Normal"/>
                              <w:ind w:left="2410" w:firstLine="284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0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0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лужба святых царственных страстотерпе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0000FF"/>
                                <w:spacing w:val="5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FF"/>
                                <w:spacing w:val="50"/>
                                <w:sz w:val="70"/>
                                <w:szCs w:val="70"/>
                              </w:rPr>
                              <w:t>ЛИЗА</w:t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0000FF"/>
                                <w:spacing w:val="50"/>
                                <w:sz w:val="4"/>
                                <w:szCs w:val="7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FF"/>
                                <w:spacing w:val="50"/>
                                <w:sz w:val="4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120" w:after="0"/>
                              <w:ind w:firstLine="9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ители  Лизы  были  совершенно  ошарашены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да выяснилось, что их дочь уже две недели не посещает школу. Ведь она каждое утро собирала рюкзак и уходила, появляясь, как и положено, после шестого или седьмого урока. Правда, делала ли она уроки, родители не проверяли. За семь школьных лет они привыкли не контролировать Лизу. Училась она блестяще и времени на домашние задания почти не трати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вонок учительницы раздался днем, когда Лизы не было дома, и отец с матерью долго спорили, кто будет объясняться с дочерью. Оба они настолько ей доверяли (и до сих пор она это доверие оправдывала), что ни тот, ни другой не знали, как теперь к ней подступиться. В конце концов решили поговорить вмест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8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говор получился недолгим. Лиза не лгала, не отпиралась, но на вопрос "почему?" ответить не захотела. Сказала только, что в школу она больше не пойдет. А экзамены за седьмой класс сдаст экстерном. В восьмой, впрочем, тоже не пойдет. Еще сказала, что она даже рада, что родители знают правду, а то ей ужасно надоело по полдня скитаться по улица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8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стественно, в школу пришлось пойти Лизиной маме. Педагоги были потрясены, когда узнали, что Лиза вовсе не болела, а две недели прогуливала. Одна из лучших учениц! Никогда никаких проблем, и вдру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8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а. Сейчас такое время, что от кого угодно можно ожидать чего угодно, — горестно вздохнула находившаяся в учительской преподавательница биологии. — Почитайте газеты! Сплошь и рядом дети из культурных семей становятся наркоманами, ворами, проститутками. Интересно еще узнать, что ваша Лиза делала, когда вы думали, что она сидит на уроках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нако бурное обсуждение в учительской не привело ни к каким конкретным результатам. Для матери так и осталось загадкой, что отвратило ее дочь</w:t>
                              <w:br/>
                              <w:br/>
                              <w:t xml:space="preserve">от школы: оценки хорошие, отношения с учителями нормальные, в классе, как утверждали педагоги, ее никто не обижал. Неужели биологичка права, и Лиза пошла по кривой дорожке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этими печальными мыслями мать спускалась по школьной лестнице и уже у входа столкнулась с Оксаной, Лизиной соседкой по парт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иза скоро придет? — спросила Окса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 знаю. Пока что она вообще не хочет ходить в школу… Послушай, может, Лизу кто-то обидел? Вы все-таки рядом сидите. Может, ты что-то заметила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сана помотала головой, но при этом густо покрасне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у что ж, — печально улыбнулась Лизина мать. — Никто ничего не знает, виноватых нет. Только вот что делать, непонятн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сана догнала ее на троллейбусной остановке. Вид у девочки был встрепанный и смущенны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 знаю, что случилось. Только вы, пожалуйста, меня не выдавайте. А то скажут "стукачка"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лее последовал сбивчивый рассказ, из которого мать постепенно уяснила, что в школе был проведен экспериментальный урок по сексологии. Двенадцатилетних детей просветили насчет устройства и функций половых органов, рассказывали, что такое эрогенные зоны и "безопасный секс", а в конце урока показали презервати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зина мать вспомнила, как совсем недавно к ее дочери пришли на день рождения три одноклассницы, и весь вечер они с восторгом играли в жмурки. А еще вспомнила, как Лиза до сих пор засыпает с плюшевым мишкой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Ой, стыдно так было! Ужас! — говорила Оксана. — Девчонки вообще не знали, куда деваться. А Гребешкова — она с пятого класса за мальчишками бегает — подговорила Конякина нарисовать… ну, это...  что у женщин… у нас на доске картина висела… А внизу Конякин подписал Лизину фамилию и по рядам пусти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зина мама вернулась в школу. Оказалось, что урок "полового просвещения" проводила та самая преподавательница биологии, которая полчаса назад разглагольствовала о криминализации подростков из культурной сред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ак вы могли?! Какое вы имели право обсуждать с детьми интимнейшие и к тому же совсем не детские проблемы? — задыхаясь, спрашивала ее Лизина мать. — Кто вам позволил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, пожалуйста, на меня не кричите, иначе вам придется покинуть помещение, — невозмутимо ответила учительница. — Мы получили санкцию окружного департамента образования. Нам дали программу, ее писали вполне компетентные люди. И потом, скажите на милость, что тут такого? Половые органы — это так же естественно, как голова, нога, ладонь! Вы же не стыдитесь своей ладони?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она поднесла к самому лицу Лизиной мамы растопыренную пятерню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нако мама тоже оказалась не робкого десятка, и хотя муж советовал ей не связываться, она подняла в школе шум. Оказалось, что родители понятия не имели о новом школьном предмете, поскольку дети стеснялись об этом рассказывать дома. А еще оказалось, что школа, введя такой предмет без согласия родителей, грубо нарушала их права… Короче, смелый эксперимент пришлось прекрати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 Лиза в школу так и не вернулас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на даже не сразу перешла в другую, потому что всю весну пребывала в состоянии тяжелой депрессии: перестала улыбаться, не выходила из дома, часами могла  сидеть  на  диване,  уставившись  в  одну  точку. А когда мать пыталась ее растормошить, вдруг горестно восклицала, неизвестно к кому обращаяс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чем вам, взрослым, нужно было все разрушить?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только через год, случайно найдя Лизин дневник, мать поняла весь драматизм этого восклицания, и запоздало ужаснулас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6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азывается, Лиза была тайно влюблена в одноклассни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 w:before="120" w:after="0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Он тоже смотрел и смеялся. Ненавижу себя за трусость, за то, что тогда не решилась покончить с собой и до сих пор живу с этим", — было написано в дневнике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ind w:firstLine="567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. Я. Медведева, Т.Л. Шишов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ind w:firstLine="567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"Новые дети и среднее образование", М. 2000 г.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567"/>
                              <w:jc w:val="right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5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2"/>
                              <w:gridCol w:w="3366"/>
                            </w:tblGrid>
                            <w:tr>
                              <w:trPr>
                                <w:trHeight w:val="3058" w:hRule="atLeast"/>
                              </w:trPr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6" w:firstLine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firstLine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ающим помочь в издании и распространении «Державных листков»,  украшении новопостроенного храма Державной иконы Божией Матери с приделами св. царя-мученика Николая и Всех русских святых сообщаем наши адрес и реквизит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6" w:firstLine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6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130, Московская область, Раменский р-н, пос. Кратово,</w:t>
                                    <w:br/>
                                    <w:t>Нижегородская ул., 17.</w:t>
                                  </w:r>
                                </w:p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pacing w:lineRule="auto" w:line="240"/>
                                    <w:ind w:left="13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napToGrid w:val="false"/>
                                    <w:spacing w:lineRule="auto" w:line="240"/>
                                    <w:ind w:left="25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pacing w:lineRule="auto" w:line="240"/>
                                    <w:ind w:left="1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/факс: (095) 556– 10 – 43.</w:t>
                                  </w:r>
                                </w:p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pacing w:lineRule="auto" w:line="240"/>
                                    <w:ind w:left="13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/счет 40703810340350103257. Раменское ОСБ 2580/095. Среднерусский банк </w:t>
                                    <w:br/>
                                    <w:t xml:space="preserve">СБ России, г. Москва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 044552323, кор/счет 30101810900000000323.</w:t>
                                  </w:r>
                                </w:p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pacing w:lineRule="auto" w:line="240"/>
                                    <w:ind w:left="258" w:hanging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5040045173.</w:t>
                                  </w:r>
                                </w:p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pacing w:lineRule="auto" w:line="240"/>
                                    <w:ind w:left="258" w:hanging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ПП 504001001.</w:t>
                                  </w:r>
                                </w:p>
                                <w:p>
                                  <w:pPr>
                                    <w:pStyle w:val="Normal1"/>
                                    <w:widowControl/>
                                    <w:tabs>
                                      <w:tab w:val="clear" w:pos="708"/>
                                      <w:tab w:val="left" w:pos="2850" w:leader="none"/>
                                    </w:tabs>
                                    <w:spacing w:lineRule="auto" w:line="240"/>
                                    <w:ind w:left="25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widowControl/>
                                    <w:spacing w:lineRule="auto" w:line="240"/>
                                    <w:ind w:left="13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derzhavnaya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narod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138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derzhavnaya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narod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12"/>
                              <w:ind w:firstLine="28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526.2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ind w:left="2280" w:hanging="0"/>
                        <w:jc w:val="center"/>
                        <w:rPr/>
                      </w:pPr>
                      <w:r>
                        <w:rPr>
                          <w:rFonts w:eastAsia="Izhitsa" w:cs="Izhitsa" w:ascii="Izhitsa" w:hAnsi="Izhitsa"/>
                          <w:b/>
                          <w:i w:val="false"/>
                          <w:sz w:val="24"/>
                        </w:rPr>
                        <w:t xml:space="preserve">    </w:t>
                      </w:r>
                      <w:r>
                        <w:rPr>
                          <w:rFonts w:cs="Izhitsa" w:ascii="Izhitsa" w:hAnsi="Izhitsa"/>
                          <w:b/>
                          <w:i w:val="false"/>
                          <w:sz w:val="24"/>
                        </w:rPr>
                        <w:t>Русская Православная Церковь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280" w:hanging="240"/>
                        <w:jc w:val="right"/>
                        <w:rPr/>
                      </w:pPr>
                      <w:r>
                        <w:rPr>
                          <w:rFonts w:cs="Izhitsa" w:ascii="Izhitsa" w:hAnsi="Izhitsa"/>
                          <w:b/>
                          <w:i w:val="false"/>
                          <w:sz w:val="24"/>
                          <w:szCs w:val="24"/>
                        </w:rPr>
                        <w:t>Храм Державной иконы Божией Матери</w:t>
                      </w:r>
                    </w:p>
                    <w:p>
                      <w:pPr>
                        <w:pStyle w:val="Heading3"/>
                        <w:spacing w:before="0" w:after="0"/>
                        <w:ind w:left="2041" w:hanging="121"/>
                        <w:jc w:val="center"/>
                        <w:rPr/>
                      </w:pPr>
                      <w:r>
                        <w:rPr>
                          <w:rFonts w:eastAsia="Izhitsa" w:cs="Izhitsa" w:ascii="Izhitsa" w:hAnsi="Izhitsa"/>
                          <w:b/>
                          <w:bCs/>
                          <w:color w:val="0000FF"/>
                          <w:sz w:val="50"/>
                          <w:szCs w:val="50"/>
                        </w:rPr>
                        <w:t xml:space="preserve">  </w:t>
                      </w:r>
                      <w:r>
                        <w:rPr>
                          <w:rFonts w:cs="Izhitsa" w:ascii="Izhitsa" w:hAnsi="Izhitsa"/>
                          <w:b/>
                          <w:bCs/>
                          <w:color w:val="0000FF"/>
                          <w:sz w:val="50"/>
                          <w:szCs w:val="50"/>
                        </w:rPr>
                        <w:t>Державный листок</w:t>
                      </w:r>
                    </w:p>
                    <w:p>
                      <w:pPr>
                        <w:pStyle w:val="Heading3"/>
                        <w:spacing w:before="120" w:after="0"/>
                        <w:ind w:left="2041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cs="Izhitsa" w:ascii="Izhitsa" w:hAnsi="Izhitsa"/>
                          <w:b/>
                          <w:bCs/>
                          <w:color w:val="0000FF"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szCs w:val="24"/>
                        </w:rPr>
                        <w:t xml:space="preserve">2003 год от Рождества Христова     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</w:rPr>
                        <w:t>№16</w:t>
                      </w:r>
                    </w:p>
                    <w:p>
                      <w:pPr>
                        <w:pStyle w:val="Normal"/>
                        <w:spacing w:before="20" w:after="20"/>
                        <w:ind w:left="2552" w:hanging="0"/>
                        <w:jc w:val="righ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2280" w:firstLine="24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23"/>
                          <w:szCs w:val="23"/>
                        </w:rPr>
                        <w:t>Ты еси крепость наша, ты еси похвала и радование, Предстательница непобедимая и Покров державный страны Российския, Пресвятая Богородице, с царственными страстотерпцы и новомученики моли спасти рабы Твоя.</w:t>
                      </w:r>
                    </w:p>
                    <w:p>
                      <w:pPr>
                        <w:pStyle w:val="Normal"/>
                        <w:ind w:left="2410" w:firstLine="284"/>
                        <w:jc w:val="right"/>
                        <w:rPr>
                          <w:b/>
                          <w:b/>
                          <w:bCs/>
                          <w:i/>
                          <w:i/>
                          <w:sz w:val="10"/>
                          <w:szCs w:val="23"/>
                        </w:rPr>
                      </w:pPr>
                      <w:r>
                        <w:rPr>
                          <w:b/>
                          <w:bCs/>
                          <w:i/>
                          <w:sz w:val="10"/>
                          <w:szCs w:val="23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Служба святых царственных страстотерпец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)</w:t>
                      </w:r>
                    </w:p>
                    <w:p>
                      <w:pPr>
                        <w:pStyle w:val="2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caps/>
                          <w:color w:val="0000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caps/>
                          <w:color w:val="0000FF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caps/>
                          <w:color w:val="0000FF"/>
                          <w:spacing w:val="50"/>
                          <w:sz w:val="70"/>
                          <w:szCs w:val="70"/>
                        </w:rPr>
                      </w:pPr>
                      <w:r>
                        <w:rPr>
                          <w:b/>
                          <w:bCs/>
                          <w:caps/>
                          <w:color w:val="0000FF"/>
                          <w:spacing w:val="50"/>
                          <w:sz w:val="70"/>
                          <w:szCs w:val="70"/>
                        </w:rPr>
                        <w:t>ЛИЗА</w:t>
                      </w:r>
                    </w:p>
                    <w:p>
                      <w:pPr>
                        <w:pStyle w:val="2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caps/>
                          <w:color w:val="0000FF"/>
                          <w:spacing w:val="50"/>
                          <w:sz w:val="4"/>
                          <w:szCs w:val="70"/>
                        </w:rPr>
                      </w:pPr>
                      <w:r>
                        <w:rPr>
                          <w:b/>
                          <w:bCs/>
                          <w:caps/>
                          <w:color w:val="0000FF"/>
                          <w:spacing w:val="50"/>
                          <w:sz w:val="4"/>
                          <w:szCs w:val="7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120" w:after="0"/>
                        <w:ind w:firstLine="9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ители  Лизы  были  совершенно  ошарашены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/>
                        <w:ind w:firstLine="9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гда выяснилось, что их дочь уже две недели не посещает школу. Ведь она каждое утро собирала рюкзак и уходила, появляясь, как и положено, после шестого или седьмого урока. Правда, делала ли она уроки, родители не проверяли. За семь школьных лет они привыкли не контролировать Лизу. Училась она блестяще и времени на домашние задания почти не тратил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вонок учительницы раздался днем, когда Лизы не было дома, и отец с матерью долго спорили, кто будет объясняться с дочерью. Оба они настолько ей доверяли (и до сих пор она это доверие оправдывала), что ни тот, ни другой не знали, как теперь к ней подступиться. В конце концов решили поговорить вместе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8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говор получился недолгим. Лиза не лгала, не отпиралась, но на вопрос "почему?" ответить не захотела. Сказала только, что в школу она больше не пойдет. А экзамены за седьмой класс сдаст экстерном. В восьмой, впрочем, тоже не пойдет. Еще сказала, что она даже рада, что родители знают правду, а то ей ужасно надоело по полдня скитаться по улицам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8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стественно, в школу пришлось пойти Лизиной маме. Педагоги были потрясены, когда узнали, что Лиза вовсе не болела, а две недели прогуливала. Одна из лучших учениц! Никогда никаких проблем, и вдруг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8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</w:rPr>
                        <w:t xml:space="preserve">Да. Сейчас такое время, что от кого угодно можно ожидать чего угодно, — горестно вздохнула находившаяся в учительской преподавательница биологии. — Почитайте газеты! Сплошь и рядом дети из культурных семей становятся наркоманами, ворами, проститутками. Интересно еще узнать, что ваша Лиза делала, когда вы думали, что она сидит на уроках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днако бурное обсуждение в учительской не привело ни к каким конкретным результатам. Для матери так и осталось загадкой, что отвратило ее дочь</w:t>
                        <w:br/>
                        <w:br/>
                        <w:t xml:space="preserve">от школы: оценки хорошие, отношения с учителями нормальные, в классе, как утверждали педагоги, ее никто не обижал. Неужели биологичка права, и Лиза пошла по кривой дорожке?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этими печальными мыслями мать спускалась по школьной лестнице и уже у входа столкнулась с Оксаной, Лизиной соседкой по парт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</w:rPr>
                        <w:t>Лиза скоро придет? — спросила Оксан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</w:rPr>
                        <w:t>Не знаю. Пока что она вообще не хочет ходить в школу… Послушай, может, Лизу кто-то обидел? Вы все-таки рядом сидите. Может, ты что-то заметила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сана помотала головой, но при этом густо покраснел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</w:rPr>
                        <w:t>Ну что ж, — печально улыбнулась Лизина мать. — Никто ничего не знает, виноватых нет. Только вот что делать, непонятно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sz w:val="28"/>
                          <w:szCs w:val="28"/>
                        </w:rPr>
                        <w:t>Оксана догнала ее на троллейбусной остановке. Вид у девочки был встрепанный и смущенный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</w:rPr>
                        <w:t>Я знаю, что случилось. Только вы, пожалуйста, меня не выдавайте. А то скажут "стукачка"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лее последовал сбивчивый рассказ, из которого мать постепенно уяснила, что в школе был проведен экспериментальный урок по сексологии. Двенадцатилетних детей просветили насчет устройства и функций половых органов, рассказывали, что такое эрогенные зоны и "безопасный секс", а в конце урока показали презерватив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зина мать вспомнила, как совсем недавно к ее дочери пришли на день рождения три одноклассницы, и весь вечер они с восторгом играли в жмурки. А еще вспомнила, как Лиза до сих пор засыпает с плюшевым мишкой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sz w:val="28"/>
                          <w:szCs w:val="28"/>
                        </w:rPr>
                        <w:t>- Ой, стыдно так было! Ужас! — говорила Оксана. — Девчонки вообще не знали, куда деваться. А Гребешкова — она с пятого класса за мальчишками бегает — подговорила Конякина нарисовать… ну, это...  что у женщин… у нас на доске картина висела… А внизу Конякин подписал Лизину фамилию и по рядам пустил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зина мама вернулась в школу. Оказалось, что урок "полового просвещения" проводила та самая преподавательница биологии, которая полчаса назад разглагольствовала о криминализации подростков из культурной среды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</w:rPr>
                        <w:t>Как вы могли?! Какое вы имели право обсуждать с детьми интимнейшие и к тому же совсем не детские проблемы? — задыхаясь, спрашивала ее Лизина мать. — Кто вам позволил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</w:rPr>
                        <w:t>Вы, пожалуйста, на меня не кричите, иначе вам придется покинуть помещение, — невозмутимо ответила учительница. — Мы получили санкцию окружного департамента образования. Нам дали программу, ее писали вполне компетентные люди. И потом, скажите на милость, что тут такого? Половые органы — это так же естественно, как голова, нога, ладонь! Вы же не стыдитесь своей ладони?!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она поднесла к самому лицу Лизиной мамы растопыренную пятерню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нако мама тоже оказалась не робкого десятка, и хотя муж советовал ей не связываться, она подняла в школе шум. Оказалось, что родители понятия не имели о новом школьном предмете, поскольку дети стеснялись об этом рассказывать дома. А еще оказалось, что школа, введя такой предмет без согласия родителей, грубо нарушала их права… Короче, смелый эксперимент пришлось прекратить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 Лиза в школу так и не вернулась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на даже не сразу перешла в другую, потому что всю весну пребывала в состоянии тяжелой депрессии: перестала улыбаться, не выходила из дома, часами могла  сидеть  на  диване,  уставившись  в  одну  точку. А когда мать пыталась ее растормошить, вдруг горестно восклицала, неизвестно к кому обращаясь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</w:rPr>
                        <w:t>Зачем вам, взрослым, нужно было все разрушить?!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только через год, случайно найдя Лизин дневник, мать поняла весь драматизм этого восклицания, и запоздало ужаснулась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6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азывается, Лиза была тайно влюблена в одноклассник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00" w:before="120" w:after="0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"Он тоже смотрел и смеялся. Ненавижу себя за трусость, за то, что тогда не решилась покончить с собой и до сих пор живу с этим", — было написано в дневнике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ind w:firstLine="567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. Я. Медведева, Т.Л. Шишов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ind w:firstLine="567"/>
                        <w:jc w:val="right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"Новые дети и среднее образование", М. 2000 г.]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567"/>
                        <w:jc w:val="right"/>
                        <w:rPr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</w:r>
                    </w:p>
                    <w:tbl>
                      <w:tblPr>
                        <w:tblW w:w="65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2"/>
                        <w:gridCol w:w="3366"/>
                      </w:tblGrid>
                      <w:tr>
                        <w:trPr>
                          <w:trHeight w:val="3058" w:hRule="atLeast"/>
                        </w:trPr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46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лающим помочь в издании и распространении «Державных листков»,  украшении новопостроенного храма Державной иконы Божией Матери с приделами св. царя-мученика Николая и Всех русских святых сообщаем наши адрес и реквизиты:</w:t>
                            </w:r>
                          </w:p>
                          <w:p>
                            <w:pPr>
                              <w:pStyle w:val="Normal"/>
                              <w:ind w:right="246" w:first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130, Московская область, Раменский р-н, пос. Кратово,</w:t>
                              <w:br/>
                              <w:t>Нижегородская ул., 17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tabs>
                                <w:tab w:val="clear" w:pos="708"/>
                                <w:tab w:val="left" w:pos="2850" w:leader="none"/>
                              </w:tabs>
                              <w:spacing w:lineRule="auto" w:line="240"/>
                              <w:ind w:left="13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tcBorders/>
                          </w:tcPr>
                          <w:p>
                            <w:pPr>
                              <w:pStyle w:val="Normal1"/>
                              <w:widowControl/>
                              <w:tabs>
                                <w:tab w:val="clear" w:pos="708"/>
                                <w:tab w:val="left" w:pos="2850" w:leader="none"/>
                              </w:tabs>
                              <w:snapToGrid w:val="false"/>
                              <w:spacing w:lineRule="auto" w:line="240"/>
                              <w:ind w:left="25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tabs>
                                <w:tab w:val="clear" w:pos="708"/>
                                <w:tab w:val="left" w:pos="2850" w:leader="none"/>
                              </w:tabs>
                              <w:spacing w:lineRule="auto" w:line="240"/>
                              <w:ind w:left="1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/факс: (095) 556– 10 – 43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tabs>
                                <w:tab w:val="clear" w:pos="708"/>
                                <w:tab w:val="left" w:pos="2850" w:leader="none"/>
                              </w:tabs>
                              <w:spacing w:lineRule="auto" w:line="240"/>
                              <w:ind w:left="13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/счет 40703810340350103257. Раменское ОСБ 2580/095. Среднерусский банк </w:t>
                              <w:br/>
                              <w:t xml:space="preserve">СБ России, г. Москва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ИК 044552323, кор/счет 30101810900000000323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tabs>
                                <w:tab w:val="clear" w:pos="708"/>
                                <w:tab w:val="left" w:pos="2850" w:leader="none"/>
                              </w:tabs>
                              <w:spacing w:lineRule="auto" w:line="240"/>
                              <w:ind w:left="258" w:hanging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5040045173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tabs>
                                <w:tab w:val="clear" w:pos="708"/>
                                <w:tab w:val="left" w:pos="2850" w:leader="none"/>
                              </w:tabs>
                              <w:spacing w:lineRule="auto" w:line="240"/>
                              <w:ind w:left="258" w:hanging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504001001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tabs>
                                <w:tab w:val="clear" w:pos="708"/>
                                <w:tab w:val="left" w:pos="2850" w:leader="none"/>
                              </w:tabs>
                              <w:spacing w:lineRule="auto" w:line="240"/>
                              <w:ind w:left="25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auto" w:line="240"/>
                              <w:ind w:left="13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derzhavnay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narod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38" w:hanging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derzhavnay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narod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12"/>
                        <w:ind w:firstLine="284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05</wp:posOffset>
                </wp:positionH>
                <wp:positionV relativeFrom="paragraph">
                  <wp:posOffset>635</wp:posOffset>
                </wp:positionV>
                <wp:extent cx="4319905" cy="6838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538.45pt;mso-wrap-distance-left:9.05pt;mso-wrap-distance-right:9.05pt;mso-wrap-distance-top:0pt;mso-wrap-distance-bottom:0pt;margin-top:0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1" w:firstLine="107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8135</wp:posOffset>
                </wp:positionH>
                <wp:positionV relativeFrom="paragraph">
                  <wp:posOffset>55880</wp:posOffset>
                </wp:positionV>
                <wp:extent cx="621665" cy="782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corC" w:hAnsi="DecorC" w:cs="DecorC"/>
                                <w:b/>
                                <w:b/>
                                <w:color w:val="0000FF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cs="DecorC" w:ascii="DecorC" w:hAnsi="DecorC"/>
                                <w:b/>
                                <w:color w:val="0000FF"/>
                                <w:sz w:val="128"/>
                                <w:szCs w:val="1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61.6pt;mso-wrap-distance-left:9.05pt;mso-wrap-distance-right:9.05pt;mso-wrap-distance-top:0pt;mso-wrap-distance-bottom:0pt;margin-top:4.4pt;mso-position-vertical-relative:text;margin-left:4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DecorC" w:hAnsi="DecorC" w:cs="DecorC"/>
                          <w:b/>
                          <w:b/>
                          <w:color w:val="0000FF"/>
                          <w:sz w:val="128"/>
                          <w:szCs w:val="128"/>
                        </w:rPr>
                      </w:pPr>
                      <w:r>
                        <w:rPr>
                          <w:rFonts w:cs="DecorC" w:ascii="DecorC" w:hAnsi="DecorC"/>
                          <w:b/>
                          <w:color w:val="0000FF"/>
                          <w:sz w:val="128"/>
                          <w:szCs w:val="128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1" w:firstLine="1077"/>
        <w:rPr>
          <w:lang w:val="en-US"/>
        </w:rPr>
      </w:pPr>
      <w:r>
        <w:rPr>
          <w:lang w:val="en-US"/>
        </w:rPr>
      </w:r>
    </w:p>
    <w:p>
      <w:pPr>
        <w:pStyle w:val="Normal"/>
        <w:ind w:left="7921"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2445</wp:posOffset>
                </wp:positionH>
                <wp:positionV relativeFrom="page">
                  <wp:posOffset>4709795</wp:posOffset>
                </wp:positionV>
                <wp:extent cx="431990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370.85pt" to="380.45pt,370.85pt" stroked="t" o:allowincell="f" style="position:absolute;mso-position-horizontal-relative:page;mso-position-vertical-relative:page">
                <v:stroke color="blue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75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2890</wp:posOffset>
                </wp:positionH>
                <wp:positionV relativeFrom="paragraph">
                  <wp:posOffset>635</wp:posOffset>
                </wp:positionV>
                <wp:extent cx="4496435" cy="6838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538.45pt;mso-wrap-distance-left:9.05pt;mso-wrap-distance-right:9.05pt;mso-wrap-distance-top:0pt;mso-wrap-distance-bottom:0pt;margin-top:0pt;mso-position-vertical-relative:text;margin-left:4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-175260</wp:posOffset>
                </wp:positionV>
                <wp:extent cx="4496435" cy="68383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538.45pt;mso-wrap-distance-left:9.05pt;mso-wrap-distance-right:9.05pt;mso-wrap-distance-top:0pt;mso-wrap-distance-bottom:0pt;margin-top:-13.8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12365</wp:posOffset>
                </wp:positionH>
                <wp:positionV relativeFrom="page">
                  <wp:posOffset>7186295</wp:posOffset>
                </wp:positionV>
                <wp:extent cx="635000" cy="152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65.85pt;mso-position-vertical-relative:page;margin-left:189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759065</wp:posOffset>
                </wp:positionH>
                <wp:positionV relativeFrom="page">
                  <wp:posOffset>7186295</wp:posOffset>
                </wp:positionV>
                <wp:extent cx="635000" cy="152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65.85pt;mso-position-vertical-relative:page;margin-left:610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-175260</wp:posOffset>
                </wp:positionV>
                <wp:extent cx="4356100" cy="68383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538.45pt;mso-wrap-distance-left:9.05pt;mso-wrap-distance-right:9.05pt;mso-wrap-distance-top:0pt;mso-wrap-distance-bottom:0pt;margin-top:-13.8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3590</wp:posOffset>
                </wp:positionH>
                <wp:positionV relativeFrom="paragraph">
                  <wp:posOffset>6652895</wp:posOffset>
                </wp:positionV>
                <wp:extent cx="635000" cy="152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3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4505</wp:posOffset>
                </wp:positionH>
                <wp:positionV relativeFrom="paragraph">
                  <wp:posOffset>635</wp:posOffset>
                </wp:positionV>
                <wp:extent cx="4265295" cy="67437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1pt;mso-wrap-distance-left:9.05pt;mso-wrap-distance-right:9.05pt;mso-wrap-distance-top:0pt;mso-wrap-distance-bottom:0pt;margin-top:0pt;mso-position-vertical-relative:text;margin-left:4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59065</wp:posOffset>
                </wp:positionH>
                <wp:positionV relativeFrom="page">
                  <wp:posOffset>7186295</wp:posOffset>
                </wp:positionV>
                <wp:extent cx="635000" cy="1524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65.85pt;mso-position-vertical-relative:page;margin-left:610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zhitsa">
    <w:charset w:val="00"/>
    <w:family w:val="auto"/>
    <w:pitch w:val="variable"/>
  </w:font>
  <w:font w:name="Decor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outlineLvl w:val="0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jc w:val="right"/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erzhavnaya.narod.ru/" TargetMode="External"/><Relationship Id="rId4" Type="http://schemas.openxmlformats.org/officeDocument/2006/relationships/hyperlink" Target="http://www.derzhavnaya.narod.ru/" TargetMode="External"/><Relationship Id="rId5" Type="http://schemas.openxmlformats.org/officeDocument/2006/relationships/hyperlink" Target="http://www.derzhavnaya.narod.ru/" TargetMode="External"/><Relationship Id="rId6" Type="http://schemas.openxmlformats.org/officeDocument/2006/relationships/hyperlink" Target="http://www.derzhavnaya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8:22:00Z</dcterms:created>
  <dc:creator>Админ</dc:creator>
  <dc:description>Страничек - 8 Разворотов - 4Листов бумаги - 2Тетрадок - 1 по 2 листовДобавлено - 1 пустые страницыПоля в мм - 10 сверху, 10 снизу, 15 от переплета, 15 от границы листа.</dc:description>
  <dc:language>en-US</dc:language>
  <cp:lastModifiedBy>Иван</cp:lastModifiedBy>
  <cp:lastPrinted>2003-08-31T16:42:00Z</cp:lastPrinted>
  <dcterms:modified xsi:type="dcterms:W3CDTF">2003-10-12T09:25:00Z</dcterms:modified>
  <cp:revision>46</cp:revision>
  <dc:subject/>
  <dc:title> </dc:title>
</cp:coreProperties>
</file>